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Music Education (Ed 612.20)</w:t>
      </w:r>
    </w:p>
    <w:p>
      <w:pPr>
        <w:pStyle w:val="Heading"/>
        <w:rPr>
          <w:szCs w:val="28"/>
        </w:rPr>
      </w:pPr>
      <w:r>
        <w:rPr>
          <w:szCs w:val="28"/>
        </w:rPr>
        <w:t>Program Matrix Worksheet</w:t>
      </w:r>
    </w:p>
    <w:p>
      <w:pPr>
        <w:pStyle w:val="Heading"/>
        <w:rPr/>
      </w:pPr>
      <w:ins w:id="0" w:author="Weingartner, Candice" w:date="2011-07-12T14:42:00Z">
        <w:r>
          <w:rPr/>
          <w:t>Many items needs to be re-numerated.</w:t>
        </w:r>
      </w:ins>
    </w:p>
    <w:p>
      <w:pPr>
        <w:pStyle w:val="ConvertStyle71"/>
        <w:ind w:right="-29" w:hanging="0"/>
        <w:jc w:val="left"/>
        <w:rPr/>
      </w:pPr>
      <w:r>
        <w:rPr>
          <w:rFonts w:cs="Times New Roman" w:ascii="Times New Roman" w:hAnsi="Times New Roman"/>
          <w:b/>
          <w:sz w:val="22"/>
        </w:rPr>
        <w:t>Ed 612.20</w:t>
      </w:r>
      <w:r>
        <w:rPr>
          <w:sz w:val="22"/>
          <w:szCs w:val="22"/>
        </w:rPr>
        <w:t xml:space="preserve"> </w:t>
      </w:r>
      <w:r>
        <w:rPr>
          <w:rFonts w:cs="Times New Roman" w:ascii="Times New Roman" w:hAnsi="Times New Roman"/>
          <w:b/>
          <w:sz w:val="22"/>
          <w:u w:val="single"/>
        </w:rPr>
        <w:t xml:space="preserve">Music </w:t>
      </w:r>
      <w:r>
        <w:rPr>
          <w:rFonts w:cs="Times New Roman" w:ascii="Times New Roman" w:hAnsi="Times New Roman"/>
          <w:b/>
          <w:sz w:val="22"/>
        </w:rPr>
        <w:tab/>
        <w:tab/>
      </w:r>
    </w:p>
    <w:p>
      <w:pPr>
        <w:pStyle w:val="ConvertStyle71"/>
        <w:ind w:right="-29" w:hanging="0"/>
        <w:rPr>
          <w:rFonts w:ascii="Times New Roman" w:hAnsi="Times New Roman" w:cs="Times New Roman"/>
          <w:sz w:val="16"/>
          <w:szCs w:val="16"/>
        </w:rPr>
      </w:pPr>
      <w:r>
        <w:rPr>
          <w:rFonts w:cs="Times New Roman" w:ascii="Times New Roman" w:hAnsi="Times New Roman"/>
          <w:b/>
          <w:sz w:val="22"/>
        </w:rPr>
        <w:t>Directions</w:t>
      </w:r>
      <w:r>
        <w:rPr>
          <w:rFonts w:cs="Times New Roman" w:ascii="Times New Roman" w:hAnsi="Times New Roman"/>
          <w:sz w:val="22"/>
        </w:rPr>
        <w:t>: This matrix worksheet should be completed by the program.  It should contain information that serves as an index or guide for the reviewers as they review all evidence provided.  Evidence referenced on this worksheet should be clearly marked according to the standards.  The same piece of evidence may meet more than one standard.  Please reference specific parts of evidence whenever possible, particularly for large pieces of evidence.</w:t>
      </w:r>
    </w:p>
    <w:p>
      <w:pPr>
        <w:pStyle w:val="ConvertStyle71"/>
        <w:rPr>
          <w:rFonts w:ascii="Times New Roman" w:hAnsi="Times New Roman" w:cs="Times New Roman"/>
          <w:sz w:val="16"/>
          <w:szCs w:val="16"/>
        </w:rPr>
      </w:pPr>
      <w:r>
        <w:rPr>
          <w:rFonts w:cs="Times New Roman" w:ascii="Times New Roman" w:hAnsi="Times New Roman"/>
          <w:sz w:val="16"/>
          <w:szCs w:val="16"/>
        </w:rPr>
      </w:r>
    </w:p>
    <w:tbl>
      <w:tblPr>
        <w:tblW w:w="13176" w:type="dxa"/>
        <w:jc w:val="left"/>
        <w:tblInd w:w="-113" w:type="dxa"/>
        <w:tblLayout w:type="fixed"/>
        <w:tblCellMar>
          <w:top w:w="0" w:type="dxa"/>
          <w:left w:w="108" w:type="dxa"/>
          <w:bottom w:w="0" w:type="dxa"/>
          <w:right w:w="108" w:type="dxa"/>
        </w:tblCellMar>
      </w:tblPr>
      <w:tblGrid>
        <w:gridCol w:w="5268"/>
        <w:gridCol w:w="4440"/>
        <w:gridCol w:w="3468"/>
      </w:tblGrid>
      <w:tr>
        <w:trPr>
          <w:cantSplit w:val="true"/>
        </w:trPr>
        <w:tc>
          <w:tcPr>
            <w:tcW w:w="5268" w:type="dxa"/>
            <w:tcBorders>
              <w:top w:val="single" w:sz="4" w:space="0" w:color="000000"/>
              <w:left w:val="single" w:sz="4" w:space="0" w:color="000000"/>
              <w:bottom w:val="single" w:sz="4" w:space="0" w:color="000000"/>
              <w:right w:val="single" w:sz="4" w:space="0" w:color="000000"/>
            </w:tcBorders>
          </w:tcPr>
          <w:p>
            <w:pPr>
              <w:pStyle w:val="ConvertStyle73"/>
              <w:rPr>
                <w:rFonts w:ascii="Times New Roman" w:hAnsi="Times New Roman" w:cs="Times New Roman"/>
                <w:b/>
                <w:b/>
                <w:sz w:val="22"/>
                <w:szCs w:val="22"/>
              </w:rPr>
            </w:pPr>
            <w:r>
              <w:rPr>
                <w:rFonts w:cs="Times New Roman" w:ascii="Times New Roman" w:hAnsi="Times New Roman"/>
                <w:b/>
                <w:sz w:val="22"/>
                <w:szCs w:val="22"/>
              </w:rPr>
              <w:t xml:space="preserve">Ed 612.20 MUSIC     </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right="-30" w:hanging="0"/>
              <w:rPr>
                <w:rFonts w:eastAsia="Times New Roman"/>
                <w:sz w:val="22"/>
                <w:szCs w:val="22"/>
              </w:rPr>
            </w:pPr>
            <w:r>
              <w:rPr>
                <w:rFonts w:eastAsia="Times New Roman"/>
                <w:sz w:val="20"/>
              </w:rPr>
              <w:t>The teacher preparation program for music in grades K-12 shall provide the teaching candidate with skills, competencies and knowledge through a combination of academic experiences and demonstrated competency and equivalent experiences in the following areas:</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RELATED COURSES AND/OR  REQUIRED EXPERIENCES</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EVIDENCE</w:t>
            </w:r>
          </w:p>
        </w:tc>
      </w:tr>
    </w:tbl>
    <w:p>
      <w:pPr>
        <w:pStyle w:val="Normal"/>
        <w:rPr>
          <w:vanish/>
        </w:rPr>
      </w:pPr>
      <w:r>
        <w:rPr>
          <w:vanish/>
        </w:rPr>
      </w:r>
    </w:p>
    <w:tbl>
      <w:tblPr>
        <w:tblW w:w="13176" w:type="dxa"/>
        <w:jc w:val="left"/>
        <w:tblInd w:w="-115" w:type="dxa"/>
        <w:tblLayout w:type="fixed"/>
        <w:tblCellMar>
          <w:top w:w="0" w:type="dxa"/>
          <w:left w:w="108" w:type="dxa"/>
          <w:bottom w:w="0" w:type="dxa"/>
          <w:right w:w="108" w:type="dxa"/>
        </w:tblCellMar>
      </w:tblPr>
      <w:tblGrid>
        <w:gridCol w:w="5328"/>
        <w:gridCol w:w="4410"/>
        <w:gridCol w:w="3430"/>
        <w:gridCol w:w="8"/>
      </w:tblGrid>
      <w:tr>
        <w:trPr>
          <w:trHeight w:val="606" w:hRule="atLeast"/>
          <w:cantSplit w:val="true"/>
        </w:trPr>
        <w:tc>
          <w:tcPr>
            <w:tcW w:w="13168" w:type="dxa"/>
            <w:gridSpan w:val="3"/>
            <w:tcBorders>
              <w:top w:val="single" w:sz="6" w:space="0" w:color="000000"/>
              <w:left w:val="single" w:sz="6" w:space="0" w:color="000000"/>
              <w:bottom w:val="single" w:sz="4" w:space="0" w:color="000000"/>
              <w:right w:val="single" w:sz="4" w:space="0" w:color="000000"/>
            </w:tcBorders>
            <w:shd w:fill="C0C0C0" w:val="clear"/>
          </w:tcPr>
          <w:p>
            <w:pPr>
              <w:pStyle w:val="Normal"/>
              <w:tabs>
                <w:tab w:val="clear" w:pos="720"/>
                <w:tab w:val="left" w:pos="450" w:leader="none"/>
              </w:tabs>
              <w:ind w:left="450" w:hanging="360"/>
              <w:rPr>
                <w:sz w:val="16"/>
                <w:szCs w:val="16"/>
              </w:rPr>
            </w:pPr>
            <w:r>
              <w:rPr>
                <w:sz w:val="20"/>
              </w:rPr>
              <w:t>(a)  In the area of performance ability:</w:t>
            </w:r>
          </w:p>
        </w:tc>
      </w:tr>
      <w:tr>
        <w:trPr>
          <w:trHeight w:val="516"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1)  Ability to perform accurately and expressively from notation either vocally or instrumentally as a soloist and as a member of a musical ensemble;</w:t>
            </w:r>
          </w:p>
          <w:p>
            <w:pPr>
              <w:pStyle w:val="Normal"/>
              <w:ind w:left="360"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ins w:id="2" w:author="mmccaffrey" w:date="2011-07-13T10:34:00Z"/>
              </w:rPr>
            </w:pPr>
            <w:ins w:id="1" w:author="mmccaffrey" w:date="2011-07-13T10:34:00Z">
              <w:r>
                <w:rPr>
                  <w:sz w:val="22"/>
                </w:rPr>
                <w:tab/>
                <w:t>(a)  In the area of performance ability:</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16"/>
                <w:szCs w:val="16"/>
                <w:ins w:id="4" w:author="mmccaffrey" w:date="2011-07-13T10:34:00Z"/>
              </w:rPr>
            </w:pPr>
            <w:ins w:id="3" w:author="mmccaffrey" w:date="2011-07-13T10:34:00Z">
              <w:r>
                <w:rPr>
                  <w:sz w:val="16"/>
                  <w:szCs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8" w:author="mmccaffrey" w:date="2011-07-13T10:34:00Z"/>
              </w:rPr>
            </w:pPr>
            <w:ins w:id="5" w:author="mmccaffrey" w:date="2011-07-13T10:34:00Z">
              <w:r>
                <w:rPr>
                  <w:sz w:val="22"/>
                </w:rPr>
                <w:t xml:space="preserve">(1)  Ability to perform as a soloist and as a member of a musical ensemble accurately and expressively </w:t>
              </w:r>
            </w:ins>
            <w:ins w:id="6" w:author="mmccaffrey" w:date="2011-07-13T10:34:00Z">
              <w:r>
                <w:rPr>
                  <w:sz w:val="22"/>
                  <w:highlight w:val="yellow"/>
                </w:rPr>
                <w:t>from notation</w:t>
              </w:r>
            </w:ins>
            <w:ins w:id="7" w:author="mmccaffrey" w:date="2011-07-13T10:34:00Z">
              <w:r>
                <w:rPr>
                  <w:sz w:val="22"/>
                </w:rPr>
                <w:t xml:space="preserve"> either vocally or instrumentally;</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10" w:author="mmccaffrey" w:date="2011-07-13T10:34:00Z"/>
              </w:rPr>
            </w:pPr>
            <w:ins w:id="9" w:author="mmccaffrey" w:date="2011-07-13T10:34:00Z">
              <w:r>
                <w:rPr>
                  <w:sz w:val="16"/>
                  <w:szCs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12" w:author="mmccaffrey" w:date="2011-07-13T10:34:00Z"/>
              </w:rPr>
            </w:pPr>
            <w:ins w:id="11" w:author="mmccaffrey" w:date="2011-07-13T10:34:00Z">
              <w:r>
                <w:rPr>
                  <w:sz w:val="16"/>
                  <w:szCs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14" w:author="mmccaffrey" w:date="2011-07-13T10:34:00Z"/>
              </w:rPr>
            </w:pPr>
            <w:ins w:id="13" w:author="mmccaffrey" w:date="2011-07-13T10:34:00Z">
              <w:r>
                <w:rPr>
                  <w:sz w:val="16"/>
                  <w:szCs w:val="16"/>
                </w:rPr>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ins w:id="16" w:author="mmccaffrey" w:date="2011-07-13T10:34:00Z"/>
              </w:rPr>
            </w:pPr>
            <w:ins w:id="15" w:author="mmccaffrey" w:date="2011-07-13T10:34:00Z">
              <w:r>
                <w:rPr>
                  <w:sz w:val="16"/>
                  <w:szCs w:val="16"/>
                </w:rPr>
              </w:r>
            </w:ins>
          </w:p>
          <w:p>
            <w:pPr>
              <w:pStyle w:val="Normal"/>
              <w:pBdr>
                <w:bottom w:val="single" w:sz="4" w:space="1" w:color="000000"/>
              </w:pBd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18" w:author="mmccaffrey" w:date="2011-07-13T10:34:00Z"/>
              </w:rPr>
            </w:pPr>
            <w:ins w:id="17" w:author="mmccaffrey" w:date="2011-07-13T10:34:00Z">
              <w:r>
                <w:rPr>
                  <w:sz w:val="16"/>
                  <w:szCs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ins w:id="20" w:author="mmccaffrey" w:date="2011-07-13T10:34:00Z"/>
              </w:rPr>
            </w:pPr>
            <w:ins w:id="19" w:author="mmccaffrey" w:date="2011-07-13T10:34:00Z">
              <w:r>
                <w:rPr>
                  <w:sz w:val="22"/>
                </w:rPr>
                <w:tab/>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ins w:id="22" w:author="mmccaffrey" w:date="2011-07-13T10:34:00Z"/>
              </w:rPr>
            </w:pPr>
            <w:ins w:id="21" w:author="mmccaffrey" w:date="2011-07-13T10:34:00Z">
              <w:r>
                <w:rPr>
                  <w:sz w:val="22"/>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rPr>
                <w:sz w:val="22"/>
                <w:ins w:id="24" w:author="mmccaffrey" w:date="2011-07-13T10:34:00Z"/>
              </w:rPr>
            </w:pPr>
            <w:ins w:id="23" w:author="mmccaffrey" w:date="2011-07-13T10:34:00Z">
              <w:r>
                <w:rPr>
                  <w:sz w:val="22"/>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26" w:author="mmccaffrey" w:date="2011-07-13T10:34:00Z"/>
              </w:rPr>
            </w:pPr>
            <w:ins w:id="25" w:author="mmccaffrey" w:date="2011-07-13T10:34:00Z">
              <w:r>
                <w:rPr>
                  <w:sz w:val="16"/>
                  <w:szCs w:val="16"/>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28" w:author="mmccaffrey" w:date="2011-07-13T10:34:00Z"/>
              </w:rPr>
            </w:pPr>
            <w:ins w:id="27" w:author="mmccaffrey" w:date="2011-07-13T10:34:00Z">
              <w:r>
                <w:rPr>
                  <w:sz w:val="22"/>
                </w:rPr>
                <w:t>(2)  Ability to aurally recognize musical forms, including, but not limited to:</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30" w:author="mmccaffrey" w:date="2011-07-13T10:34:00Z"/>
              </w:rPr>
            </w:pPr>
            <w:ins w:id="29" w:author="mmccaffrey" w:date="2011-07-13T10:34:00Z">
              <w:r>
                <w:rPr>
                  <w:sz w:val="16"/>
                  <w:szCs w:val="16"/>
                </w:rPr>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ins w:id="32" w:author="mmccaffrey" w:date="2011-07-13T10:34:00Z"/>
              </w:rPr>
            </w:pPr>
            <w:ins w:id="31" w:author="mmccaffrey" w:date="2011-07-13T10:34:00Z">
              <w:r>
                <w:rPr>
                  <w:sz w:val="22"/>
                </w:rPr>
                <w:t>a.  Theme and variation;</w:t>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ins w:id="34" w:author="mmccaffrey" w:date="2011-07-13T10:34:00Z"/>
              </w:rPr>
            </w:pPr>
            <w:ins w:id="33" w:author="mmccaffrey" w:date="2011-07-13T10:34:00Z">
              <w:r>
                <w:rPr>
                  <w:sz w:val="16"/>
                  <w:szCs w:val="16"/>
                </w:rPr>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ins w:id="36" w:author="mmccaffrey" w:date="2011-07-13T10:34:00Z"/>
              </w:rPr>
            </w:pPr>
            <w:ins w:id="35" w:author="mmccaffrey" w:date="2011-07-13T10:34:00Z">
              <w:r>
                <w:rPr>
                  <w:sz w:val="22"/>
                </w:rPr>
                <w:t>b.  Binary and ternary forms, consisting of 2 or 3 main sections, respectively; and</w:t>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ins w:id="38" w:author="mmccaffrey" w:date="2011-07-13T10:34:00Z"/>
              </w:rPr>
            </w:pPr>
            <w:ins w:id="37" w:author="mmccaffrey" w:date="2011-07-13T10:34:00Z">
              <w:r>
                <w:rPr>
                  <w:sz w:val="16"/>
                  <w:szCs w:val="16"/>
                </w:rPr>
              </w:r>
            </w:ins>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ins w:id="40" w:author="mmccaffrey" w:date="2011-07-13T10:34:00Z"/>
              </w:rPr>
            </w:pPr>
            <w:ins w:id="39" w:author="mmccaffrey" w:date="2011-07-13T10:34:00Z">
              <w:r>
                <w:rPr>
                  <w:sz w:val="22"/>
                </w:rPr>
                <w:t>c.  Song;</w:t>
              </w:r>
            </w:ins>
          </w:p>
          <w:p>
            <w:pPr>
              <w:pStyle w:val="Normal"/>
              <w:ind w:left="108" w:hanging="0"/>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4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2)  Ability to accompany students on the piano, guitar or other instrument capable of playing a chordal accompaniment, and transpose as necessary;</w:t>
            </w:r>
          </w:p>
          <w:p>
            <w:pPr>
              <w:pStyle w:val="Normal"/>
              <w:tabs>
                <w:tab w:val="clear" w:pos="720"/>
                <w:tab w:val="left" w:pos="605" w:leader="none"/>
                <w:tab w:val="left" w:pos="1080" w:leader="none"/>
                <w:tab w:val="left" w:pos="1440" w:leader="none"/>
                <w:tab w:val="left" w:pos="1620" w:leader="none"/>
                <w:tab w:val="left" w:pos="2520" w:leader="none"/>
                <w:tab w:val="left" w:pos="2995" w:leader="none"/>
                <w:tab w:val="left" w:pos="4205" w:leader="none"/>
              </w:tabs>
              <w:ind w:left="1440" w:hanging="0"/>
              <w:rPr>
                <w:rFonts w:ascii="Courier New" w:hAnsi="Courier New" w:eastAsia="Times New Roman" w:cs="Courier New"/>
                <w:sz w:val="16"/>
                <w:szCs w:val="16"/>
              </w:rPr>
            </w:pPr>
            <w:r>
              <w:rPr>
                <w:rFonts w:eastAsia="Times New Roman" w:cs="Courier New" w:ascii="Courier New" w:hAnsi="Courier New"/>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42" w:author="mmccaffrey" w:date="2011-07-13T10:34:00Z"/>
              </w:rPr>
            </w:pPr>
            <w:ins w:id="41" w:author="mmccaffrey" w:date="2011-07-13T10:34:00Z">
              <w:r>
                <w:rPr>
                  <w:sz w:val="22"/>
                </w:rPr>
                <w:t>(2)  Play the piano and transpose;</w:t>
              </w:r>
            </w:ins>
          </w:p>
          <w:p>
            <w:pPr>
              <w:pStyle w:val="Normal"/>
              <w:ind w:left="108" w:hanging="0"/>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4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3)  Ability to conduct:</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a.  Common beat patterns, meters and tempo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b.  Preparatory and down beat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c.  Entrances;</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d.  Fermatas, which means notes that are prolonged beyond their given time value;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e.  Releases; and</w:t>
            </w:r>
          </w:p>
          <w:p>
            <w:pPr>
              <w:pStyle w:val="Normal"/>
              <w:tabs>
                <w:tab w:val="clear" w:pos="720"/>
                <w:tab w:val="left" w:pos="605" w:leader="none"/>
                <w:tab w:val="left" w:pos="1080" w:leader="none"/>
                <w:tab w:val="left" w:pos="1440" w:leader="none"/>
                <w:tab w:val="left" w:pos="1620" w:leader="none"/>
                <w:tab w:val="left" w:pos="2520" w:leader="none"/>
                <w:tab w:val="left" w:pos="2995" w:leader="none"/>
                <w:tab w:val="left" w:pos="4205" w:leader="none"/>
              </w:tabs>
              <w:ind w:left="1440" w:hanging="0"/>
              <w:rPr>
                <w:rFonts w:ascii="Courier New" w:hAnsi="Courier New" w:eastAsia="Times New Roman" w:cs="Courier New"/>
                <w:sz w:val="16"/>
                <w:szCs w:val="16"/>
              </w:rPr>
            </w:pPr>
            <w:r>
              <w:rPr>
                <w:rFonts w:eastAsia="Times New Roman" w:cs="Courier New" w:ascii="Courier New" w:hAnsi="Courier New"/>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44" w:author="mmccaffrey" w:date="2011-07-13T10:35:00Z"/>
              </w:rPr>
            </w:pPr>
            <w:ins w:id="43" w:author="mmccaffrey" w:date="2011-07-13T10:35:00Z">
              <w:r>
                <w:rPr>
                  <w:sz w:val="22"/>
                </w:rPr>
                <w:t>(3)  Ability to conduct representative musical literature:</w:t>
              </w:r>
            </w:ins>
          </w:p>
          <w:p>
            <w:pPr>
              <w:pStyle w:val="Normal"/>
              <w:ind w:left="108" w:hanging="0"/>
              <w:jc w:val="both"/>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4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4)  Ability to plan and present a musical performance, including selecting literature appropriate to the occasion and ability level of students, and with attention to stage deportment;</w:t>
            </w:r>
          </w:p>
          <w:p>
            <w:pPr>
              <w:pStyle w:val="Normal"/>
              <w:tabs>
                <w:tab w:val="clear" w:pos="720"/>
                <w:tab w:val="left" w:pos="605" w:leader="none"/>
                <w:tab w:val="left" w:pos="1080" w:leader="none"/>
                <w:tab w:val="left" w:pos="1440" w:leader="none"/>
                <w:tab w:val="left" w:pos="1620" w:leader="none"/>
                <w:tab w:val="left" w:pos="2520" w:leader="none"/>
                <w:tab w:val="left" w:pos="2995" w:leader="none"/>
                <w:tab w:val="left" w:pos="4205" w:leader="none"/>
              </w:tabs>
              <w:ind w:left="1440" w:hanging="0"/>
              <w:rPr>
                <w:rFonts w:ascii="Courier New" w:hAnsi="Courier New" w:eastAsia="Times New Roman" w:cs="Courier New"/>
                <w:sz w:val="16"/>
                <w:szCs w:val="16"/>
              </w:rPr>
            </w:pPr>
            <w:r>
              <w:rPr>
                <w:rFonts w:eastAsia="Times New Roman" w:cs="Courier New" w:ascii="Courier New" w:hAnsi="Courier New"/>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rPr>
                <w:sz w:val="16"/>
                <w:szCs w:val="16"/>
                <w:ins w:id="47" w:author="mmccaffrey" w:date="2011-07-13T10:35:00Z"/>
              </w:rPr>
            </w:pPr>
            <w:ins w:id="45" w:author="mmccaffrey" w:date="2011-07-13T10:35:00Z">
              <w:commentRangeStart w:id="0"/>
              <w:r>
                <w:rPr>
                  <w:sz w:val="22"/>
                </w:rPr>
                <w:t>(4)  Ability to plan and present a musical performance, including selecting literature appropriate to the occasion and ability level of students, and with attention to stage deportment;</w:t>
              </w:r>
            </w:ins>
            <w:ins w:id="46" w:author="mmccaffrey" w:date="2011-07-13T10:35:00Z">
              <w:commentRangeEnd w:id="0"/>
              <w:r>
                <w:commentReference w:id="0"/>
              </w:r>
              <w:r>
                <w:rPr>
                  <w:rStyle w:val="CommentReference"/>
                  <w:vanish w:val="false"/>
                </w:rPr>
              </w:r>
            </w:ins>
          </w:p>
          <w:p>
            <w:pPr>
              <w:pStyle w:val="Normal"/>
              <w:ind w:left="108" w:hanging="0"/>
              <w:jc w:val="both"/>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35" w:hRule="atLeast"/>
        </w:trPr>
        <w:tc>
          <w:tcPr>
            <w:tcW w:w="1317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ind w:left="72" w:hanging="0"/>
              <w:rPr>
                <w:sz w:val="20"/>
              </w:rPr>
            </w:pPr>
            <w:r>
              <w:rPr>
                <w:sz w:val="20"/>
              </w:rPr>
              <w:t>(b)  In the area of theory</w:t>
            </w:r>
            <w:del w:id="48" w:author="MMcCaffrey" w:date="2011-07-12T10:37:00Z">
              <w:r>
                <w:rPr>
                  <w:sz w:val="20"/>
                </w:rPr>
                <w:delText xml:space="preserve"> and composition:</w:delText>
              </w:r>
            </w:del>
          </w:p>
        </w:tc>
      </w:tr>
      <w:tr>
        <w:trPr>
          <w:trHeight w:val="444"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51" w:author="MMcCaffrey" w:date="2011-07-12T10:27:00Z"/>
              </w:rPr>
            </w:pPr>
            <w:ins w:id="49" w:author="MMcCaffrey" w:date="2011-07-12T10:27:00Z">
              <w:r>
                <w:rPr>
                  <w:sz w:val="20"/>
                </w:rPr>
                <w:t>AURAL</w:t>
              </w:r>
            </w:ins>
            <w:ins w:id="50" w:author="MMcCaffrey" w:date="2011-07-12T10:33:00Z">
              <w:r>
                <w:rPr>
                  <w:sz w:val="20"/>
                </w:rPr>
                <w:t xml:space="preserve"> SKILLS</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del w:id="52" w:author="MMcCaffrey" w:date="2011-07-12T10:31:00Z">
              <w:r>
                <w:rPr>
                  <w:sz w:val="20"/>
                </w:rPr>
                <w:delText>Make this number 1(5) Ability to read and write music accurately in traditional and non-traditional notations in a variety of clefs;</w:delText>
              </w:r>
            </w:del>
            <w:ins w:id="53" w:author="MMcCaffrey" w:date="2011-07-12T10:31:00Z">
              <w:r>
                <w:rPr>
                  <w:sz w:val="20"/>
                </w:rPr>
                <w:t>- Move to Compose/Improvise box</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 xml:space="preserve">(1)  Ability to hear accurately </w:t>
            </w:r>
            <w:ins w:id="54" w:author="MMcCaffrey" w:date="2011-07-12T10:08:00Z">
              <w:r>
                <w:rPr>
                  <w:sz w:val="20"/>
                </w:rPr>
                <w:t xml:space="preserve">and correct </w:t>
              </w:r>
            </w:ins>
            <w:r>
              <w:rPr>
                <w:sz w:val="20"/>
              </w:rPr>
              <w:t xml:space="preserve">individual parts in musical pieces </w:t>
            </w:r>
            <w:del w:id="55" w:author="MMcCaffrey" w:date="2011-07-12T10:08:00Z">
              <w:r>
                <w:rPr>
                  <w:sz w:val="20"/>
                </w:rPr>
                <w:delText>and their</w:delText>
              </w:r>
            </w:del>
            <w:ins w:id="56" w:author="MMcCaffrey" w:date="2011-07-12T10:08:00Z">
              <w:r>
                <w:rPr>
                  <w:sz w:val="20"/>
                </w:rPr>
                <w:t>for</w:t>
              </w:r>
            </w:ins>
            <w:r>
              <w:rPr>
                <w:sz w:val="20"/>
              </w:rPr>
              <w:t xml:space="preserve"> relative balance</w:t>
            </w:r>
            <w:del w:id="57" w:author="MMcCaffrey" w:date="2011-07-12T10:24:00Z">
              <w:r>
                <w:rPr>
                  <w:sz w:val="20"/>
                </w:rPr>
                <w:delText>,</w:delText>
              </w:r>
            </w:del>
            <w:ins w:id="58" w:author="MMcCaffrey" w:date="2011-07-12T10:24:00Z">
              <w:r>
                <w:rPr>
                  <w:sz w:val="20"/>
                </w:rPr>
                <w:t xml:space="preserve"> and</w:t>
              </w:r>
            </w:ins>
            <w:r>
              <w:rPr>
                <w:sz w:val="20"/>
              </w:rPr>
              <w:t xml:space="preserve"> intonation</w:t>
            </w:r>
            <w:ins w:id="59" w:author="MMcCaffrey" w:date="2011-07-12T10:24:00Z">
              <w:r>
                <w:rPr>
                  <w:sz w:val="20"/>
                </w:rPr>
                <w:t>.</w:t>
              </w:r>
            </w:ins>
            <w:del w:id="60" w:author="MMcCaffrey" w:date="2011-07-12T10:24:00Z">
              <w:r>
                <w:rPr>
                  <w:sz w:val="20"/>
                </w:rPr>
                <w:delText xml:space="preserve">, </w:delText>
              </w:r>
            </w:del>
            <w:del w:id="61" w:author="MMcCaffrey" w:date="2011-07-12T10:15:00Z">
              <w:r>
                <w:rPr>
                  <w:sz w:val="20"/>
                </w:rPr>
                <w:delText>and harmonic function;</w:delText>
              </w:r>
            </w:del>
          </w:p>
          <w:p>
            <w:pPr>
              <w:pStyle w:val="Normal"/>
              <w:tabs>
                <w:tab w:val="clear" w:pos="720"/>
                <w:tab w:val="left" w:pos="605" w:leader="none"/>
                <w:tab w:val="left" w:pos="1080" w:leader="none"/>
                <w:tab w:val="left" w:pos="1440" w:leader="none"/>
                <w:tab w:val="left" w:pos="1840" w:leader="none"/>
              </w:tabs>
              <w:ind w:left="1440" w:hanging="0"/>
              <w:rPr>
                <w:rFonts w:ascii="Courier New" w:hAnsi="Courier New" w:eastAsia="Times New Roman" w:cs="Courier New"/>
                <w:sz w:val="20"/>
              </w:rPr>
            </w:pPr>
            <w:r>
              <w:rPr>
                <w:rFonts w:eastAsia="Times New Roman" w:cs="Courier New" w:ascii="Courier New" w:hAnsi="Courier New"/>
                <w:sz w:val="20"/>
              </w:rPr>
              <w:tab/>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4)  Ability to differentiate and correct individual part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r>
          </w:p>
          <w:p>
            <w:pPr>
              <w:pStyle w:val="Normal"/>
              <w:tabs>
                <w:tab w:val="clear" w:pos="720"/>
                <w:tab w:val="left" w:pos="605" w:leader="none"/>
                <w:tab w:val="left" w:pos="1080" w:leader="none"/>
                <w:tab w:val="left" w:pos="1440" w:leader="none"/>
                <w:tab w:val="left" w:pos="1840" w:leader="none"/>
              </w:tabs>
              <w:ind w:left="1440" w:hanging="0"/>
              <w:rPr>
                <w:rFonts w:ascii="Courier New" w:hAnsi="Courier New" w:eastAsia="Times New Roman" w:cs="Courier New"/>
                <w:sz w:val="16"/>
                <w:szCs w:val="16"/>
              </w:rPr>
            </w:pPr>
            <w:r>
              <w:rPr>
                <w:rFonts w:eastAsia="Times New Roman" w:cs="Courier New" w:ascii="Courier New" w:hAnsi="Courier New"/>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ins w:id="63" w:author="MMcCaffrey" w:date="2011-07-12T10:26:00Z"/>
              </w:rPr>
            </w:pPr>
            <w:ins w:id="62" w:author="MMcCaffrey" w:date="2011-07-12T10:26:00Z">
              <w:r>
                <w:rPr/>
                <w:t>Bundle 1 &amp; 4</w:t>
              </w:r>
            </w:ins>
          </w:p>
          <w:p>
            <w:pPr>
              <w:pStyle w:val="Normal"/>
              <w:ind w:left="108" w:hanging="0"/>
              <w:jc w:val="both"/>
              <w:rPr>
                <w:ins w:id="65" w:author="MMcCaffrey" w:date="2011-07-12T10:26:00Z"/>
              </w:rPr>
            </w:pPr>
            <w:ins w:id="64" w:author="MMcCaffrey" w:date="2011-07-12T10:26:00Z">
              <w:r>
                <w:rPr/>
              </w:r>
            </w:ins>
          </w:p>
          <w:p>
            <w:pPr>
              <w:pStyle w:val="Normal"/>
              <w:ind w:left="108" w:hanging="0"/>
              <w:jc w:val="both"/>
              <w:rPr>
                <w:ins w:id="67" w:author="MMcCaffrey" w:date="2011-07-12T10:26:00Z"/>
              </w:rPr>
            </w:pPr>
            <w:ins w:id="66" w:author="MMcCaffrey" w:date="2011-07-12T10:26:00Z">
              <w:r>
                <w:rPr/>
                <w:t>Bundle 2 &amp; 3</w:t>
              </w:r>
            </w:ins>
          </w:p>
          <w:p>
            <w:pPr>
              <w:pStyle w:val="Normal"/>
              <w:ind w:left="108" w:hanging="0"/>
              <w:jc w:val="both"/>
              <w:rPr>
                <w:ins w:id="69" w:author="MMcCaffrey" w:date="2011-07-12T10:26:00Z"/>
              </w:rPr>
            </w:pPr>
            <w:ins w:id="68" w:author="MMcCaffrey" w:date="2011-07-12T10:26:00Z">
              <w:r>
                <w:rPr/>
              </w:r>
            </w:ins>
          </w:p>
          <w:p>
            <w:pPr>
              <w:pStyle w:val="Normal"/>
              <w:ind w:left="108" w:hanging="0"/>
              <w:jc w:val="both"/>
              <w:rPr/>
            </w:pPr>
            <w:ins w:id="70" w:author="MMcCaffrey" w:date="2011-07-12T10:26:00Z">
              <w:r>
                <w:rPr/>
                <w:t>7 Stand alone</w:t>
              </w:r>
            </w:ins>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del w:id="73" w:author="MMcCaffrey" w:date="2011-07-12T10:06:00Z"/>
              </w:rPr>
            </w:pPr>
            <w:r>
              <w:rPr>
                <w:sz w:val="20"/>
              </w:rPr>
              <w:t>(2)  Ability to aurally recognize musical forms</w:t>
            </w:r>
            <w:ins w:id="71" w:author="MMcCaffrey" w:date="2011-07-12T10:27:00Z">
              <w:r>
                <w:rPr>
                  <w:sz w:val="20"/>
                </w:rPr>
                <w:t xml:space="preserve"> and genres. </w:t>
              </w:r>
            </w:ins>
            <w:del w:id="72" w:author="MMcCaffrey" w:date="2011-07-12T10:06:00Z">
              <w:r>
                <w:rPr>
                  <w:sz w:val="20"/>
                </w:rPr>
                <w:delText>, including, but not limited to:</w:delText>
              </w:r>
            </w:del>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20"/>
                <w:del w:id="75" w:author="MMcCaffrey" w:date="2011-07-12T10:06:00Z"/>
              </w:rPr>
            </w:pPr>
            <w:del w:id="74" w:author="MMcCaffrey" w:date="2011-07-12T10:06:00Z">
              <w:r>
                <w:rPr>
                  <w:sz w:val="20"/>
                </w:rPr>
                <w:delText>a.  Theme and variation;</w:delText>
              </w:r>
            </w:del>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20"/>
                <w:del w:id="77" w:author="MMcCaffrey" w:date="2011-07-12T10:06:00Z"/>
              </w:rPr>
            </w:pPr>
            <w:del w:id="76" w:author="MMcCaffrey" w:date="2011-07-12T10:06:00Z">
              <w:r>
                <w:rPr>
                  <w:sz w:val="20"/>
                </w:rPr>
                <w:delText>b.  Binary and ternary forms, consisting of 2 or 3 main sections, respectively; and</w:delText>
              </w:r>
            </w:del>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20"/>
                <w:del w:id="80" w:author="MMcCaffrey" w:date="2011-07-12T10:06:00Z"/>
              </w:rPr>
            </w:pPr>
            <w:del w:id="78" w:author="MMcCaffrey" w:date="2011-07-12T10:06:00Z">
              <w:r>
                <w:rPr>
                  <w:sz w:val="20"/>
                </w:rPr>
                <w:delText>c.  Song;</w:delText>
              </w:r>
            </w:del>
            <w:ins w:id="79" w:author="MMcCaffrey" w:date="2011-07-12T10:31:00Z">
              <w:r>
                <w:rPr>
                  <w:sz w:val="20"/>
                </w:rPr>
                <w:t xml:space="preserve"> Move to Aural box</w:t>
              </w:r>
            </w:ins>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del w:id="82" w:author="MMcCaffrey" w:date="2011-07-12T10:27:00Z"/>
              </w:rPr>
            </w:pPr>
            <w:r>
              <w:rPr>
                <w:sz w:val="20"/>
              </w:rPr>
              <w:t>(3)  Ability to aurally recognize common musical genres</w:t>
            </w:r>
            <w:del w:id="81" w:author="MMcCaffrey" w:date="2011-07-12T10:27:00Z">
              <w:r>
                <w:rPr>
                  <w:sz w:val="20"/>
                </w:rPr>
                <w:delText>, including, but not limited to:</w:delText>
              </w:r>
            </w:del>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20"/>
                <w:del w:id="84" w:author="MMcCaffrey" w:date="2011-07-12T10:27:00Z"/>
              </w:rPr>
            </w:pPr>
            <w:del w:id="83" w:author="MMcCaffrey" w:date="2011-07-12T10:27:00Z">
              <w:r>
                <w:rPr>
                  <w:sz w:val="20"/>
                </w:rPr>
                <w:delText>a.  Symphony;</w:delText>
              </w:r>
            </w:del>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20"/>
                <w:del w:id="86" w:author="MMcCaffrey" w:date="2011-07-12T10:27:00Z"/>
              </w:rPr>
            </w:pPr>
            <w:del w:id="85" w:author="MMcCaffrey" w:date="2011-07-12T10:27:00Z">
              <w:r>
                <w:rPr>
                  <w:sz w:val="20"/>
                </w:rPr>
                <w:delText>b.  Jazz combo; and</w:delText>
              </w:r>
            </w:del>
          </w:p>
          <w:p>
            <w:pPr>
              <w:pStyle w:val="Normal"/>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ind w:left="1080" w:right="-24" w:hanging="0"/>
              <w:rPr>
                <w:sz w:val="20"/>
              </w:rPr>
            </w:pPr>
            <w:del w:id="87" w:author="MMcCaffrey" w:date="2011-07-12T10:27:00Z">
              <w:r>
                <w:rPr>
                  <w:sz w:val="20"/>
                </w:rPr>
                <w:delText>c.  Oratorio;</w:delText>
              </w:r>
            </w:del>
            <w:ins w:id="88" w:author="MMcCaffrey" w:date="2011-07-12T10:27:00Z">
              <w:r>
                <w:rPr>
                  <w:sz w:val="20"/>
                </w:rPr>
                <w:t>.</w:t>
              </w:r>
            </w:ins>
          </w:p>
          <w:p>
            <w:pPr>
              <w:pStyle w:val="Normal"/>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sz w:val="20"/>
              </w:rPr>
            </w:pPr>
            <w:r>
              <w:rPr>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579"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16"/>
                <w:szCs w:val="16"/>
              </w:rPr>
            </w:pPr>
            <w:r>
              <w:rPr>
                <w:sz w:val="20"/>
              </w:rPr>
              <w:t>4 moved to b1</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2"/>
                <w:szCs w:val="22"/>
              </w:rPr>
            </w:pPr>
            <w:r>
              <w:rPr>
                <w:sz w:val="20"/>
              </w:rPr>
              <w:t>(5)  move up</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 xml:space="preserve">(6)  Ability to transpose. </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16"/>
                <w:szCs w:val="16"/>
              </w:rPr>
            </w:pPr>
            <w:ins w:id="89" w:author="MMcCaffrey" w:date="2011-07-12T10:30:00Z">
              <w:r>
                <w:rPr>
                  <w:sz w:val="16"/>
                  <w:szCs w:val="16"/>
                </w:rPr>
                <w:t>Move to compose/improvise box</w:t>
              </w:r>
            </w:ins>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8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7)  Ability to notate music from listening;</w:t>
            </w:r>
            <w:ins w:id="90" w:author="MMcCaffrey" w:date="2011-07-12T10:30:00Z">
              <w:r>
                <w:rPr>
                  <w:sz w:val="20"/>
                </w:rPr>
                <w:t xml:space="preserve"> Move to </w:t>
              </w:r>
            </w:ins>
            <w:ins w:id="91" w:author="MMcCaffrey" w:date="2011-07-12T10:32:00Z">
              <w:r>
                <w:rPr>
                  <w:sz w:val="20"/>
                </w:rPr>
                <w:t>aural</w:t>
              </w:r>
            </w:ins>
            <w:ins w:id="92" w:author="MMcCaffrey" w:date="2011-07-12T10:30:00Z">
              <w:r>
                <w:rPr>
                  <w:sz w:val="20"/>
                </w:rPr>
                <w:t xml:space="preserve"> box</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jc w:val="both"/>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61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94" w:author="MMcCaffrey" w:date="2011-07-12T10:28:00Z"/>
              </w:rPr>
            </w:pPr>
            <w:ins w:id="93" w:author="MMcCaffrey" w:date="2011-07-12T10:37:00Z">
              <w:r>
                <w:rPr>
                  <w:sz w:val="20"/>
                </w:rPr>
                <w:t>ANALYSIS</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96" w:author="MMcCaffrey" w:date="2011-07-12T10:28:00Z"/>
              </w:rPr>
            </w:pPr>
            <w:ins w:id="95" w:author="MMcCaffrey" w:date="2011-07-12T10:28:00Z">
              <w:r>
                <w:rPr>
                  <w:sz w:val="20"/>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98" w:author="MMcCaffrey" w:date="2011-07-12T10:30:00Z"/>
              </w:rPr>
            </w:pPr>
            <w:ins w:id="97" w:author="MMcCaffrey" w:date="2011-07-12T10:30:00Z">
              <w:r>
                <w:rPr>
                  <w:sz w:val="20"/>
                </w:rPr>
                <w:t>(5) Ability to read and write music accurately in traditional and non-traditional notations in a variety of clefs;</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100" w:author="MMcCaffrey" w:date="2011-07-12T10:30:00Z"/>
              </w:rPr>
            </w:pPr>
            <w:ins w:id="99" w:author="MMcCaffrey" w:date="2011-07-12T10:30:00Z">
              <w:r>
                <w:rPr>
                  <w:sz w:val="20"/>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102" w:author="MMcCaffrey" w:date="2011-07-12T10:30:00Z"/>
              </w:rPr>
            </w:pPr>
            <w:ins w:id="101" w:author="MMcCaffrey" w:date="2011-07-12T10:30:00Z">
              <w:r>
                <w:rPr>
                  <w:sz w:val="20"/>
                </w:rPr>
                <w:t>(6) Ability to transpose</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104" w:author="MMcCaffrey" w:date="2011-07-12T10:28:00Z"/>
              </w:rPr>
            </w:pPr>
            <w:ins w:id="103" w:author="MMcCaffrey" w:date="2011-07-12T10:28:00Z">
              <w:r>
                <w:rPr>
                  <w:sz w:val="20"/>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8)  Ability to analyze formal and expressive elements in written music</w:t>
            </w:r>
            <w:del w:id="105" w:author="MMcCaffrey" w:date="2011-07-12T10:32:00Z">
              <w:r>
                <w:rPr>
                  <w:sz w:val="20"/>
                </w:rPr>
                <w:delText>;</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107" w:author="MMcCaffrey" w:date="2011-07-12T10:07:00Z"/>
              </w:rPr>
            </w:pPr>
            <w:del w:id="106" w:author="MMcCaffrey" w:date="2011-07-12T10:08:00Z">
              <w:r>
                <w:rPr>
                  <w:sz w:val="20"/>
                </w:rPr>
                <w:delText>(</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del w:id="109" w:author="MMcCaffrey" w:date="2011-07-12T10:07:00Z"/>
              </w:rPr>
            </w:pPr>
            <w:del w:id="108" w:author="MMcCaffrey" w:date="2011-07-12T10:07:00Z">
              <w:r>
                <w:rPr>
                  <w:sz w:val="20"/>
                </w:rPr>
                <w:delText>9)  Ability to improvise harmonies to melodies, melodic variations, and melodies around chord patterns; and</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16"/>
                <w:szCs w:val="16"/>
              </w:rPr>
            </w:pPr>
            <w:del w:id="110" w:author="MMcCaffrey" w:date="2011-07-12T10:07:00Z">
              <w:r>
                <w:rPr>
                  <w:sz w:val="16"/>
                  <w:szCs w:val="16"/>
                </w:rPr>
                <w:delText>***Compose ,arrange,  and improvise</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16"/>
                <w:szCs w:val="16"/>
              </w:rPr>
            </w:pPr>
            <w:r>
              <w:rPr>
                <w:sz w:val="16"/>
                <w:szCs w:val="16"/>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3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112" w:author="MMcCaffrey" w:date="2011-07-12T10:28:00Z"/>
              </w:rPr>
            </w:pPr>
            <w:ins w:id="111" w:author="MMcCaffrey" w:date="2011-07-12T10:28:00Z">
              <w:r>
                <w:rPr>
                  <w:sz w:val="20"/>
                </w:rPr>
                <w:t>COMPOSE/IMPROVISE</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ins w:id="114" w:author="MMcCaffrey" w:date="2011-07-12T10:28:00Z"/>
              </w:rPr>
            </w:pPr>
            <w:ins w:id="113" w:author="MMcCaffrey" w:date="2011-07-12T10:28:00Z">
              <w:r>
                <w:rPr>
                  <w:sz w:val="20"/>
                </w:rPr>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 xml:space="preserve">(10)  Ability to compose </w:t>
            </w:r>
            <w:del w:id="115" w:author="MMcCaffrey" w:date="2011-07-12T10:07:00Z">
              <w:r>
                <w:rPr>
                  <w:sz w:val="20"/>
                </w:rPr>
                <w:delText xml:space="preserve">and </w:delText>
              </w:r>
            </w:del>
            <w:r>
              <w:rPr>
                <w:sz w:val="20"/>
              </w:rPr>
              <w:t>arrange</w:t>
            </w:r>
            <w:ins w:id="116" w:author="MMcCaffrey" w:date="2011-07-12T10:07:00Z">
              <w:r>
                <w:rPr>
                  <w:sz w:val="20"/>
                </w:rPr>
                <w:t>, and improvise</w:t>
              </w:r>
            </w:ins>
            <w:r>
              <w:rPr>
                <w:sz w:val="20"/>
              </w:rPr>
              <w:t xml:space="preserve"> music;</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0"/>
              </w:rPr>
            </w:pPr>
            <w:r>
              <w:rPr>
                <w:sz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35" w:hRule="atLeast"/>
        </w:trPr>
        <w:tc>
          <w:tcPr>
            <w:tcW w:w="1317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rPr>
                <w:sz w:val="20"/>
              </w:rPr>
            </w:pPr>
            <w:r>
              <w:rPr>
                <w:sz w:val="20"/>
              </w:rPr>
              <w:t>(c)  In the area of music history and culture:</w:t>
            </w:r>
          </w:p>
          <w:p>
            <w:pPr>
              <w:pStyle w:val="Normal"/>
              <w:ind w:left="72" w:hanging="0"/>
              <w:rPr>
                <w:sz w:val="16"/>
                <w:szCs w:val="16"/>
              </w:rPr>
            </w:pPr>
            <w:r>
              <w:rPr>
                <w:sz w:val="16"/>
                <w:szCs w:val="16"/>
              </w:rPr>
            </w:r>
          </w:p>
        </w:tc>
      </w:tr>
      <w:tr>
        <w:trPr>
          <w:trHeight w:val="93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 xml:space="preserve">(1)  </w:t>
            </w:r>
            <w:del w:id="117" w:author="MMcCaffrey" w:date="2011-07-12T10:51:00Z">
              <w:r>
                <w:rPr>
                  <w:sz w:val="20"/>
                </w:rPr>
                <w:delText>Ability to describe the history of Western art music, which is the history of American and European music from the Middle Ages to the present, transmitted through notation and typically performed in a concert setting;</w:delText>
              </w:r>
            </w:del>
          </w:p>
          <w:p>
            <w:pPr>
              <w:pStyle w:val="Normal"/>
              <w:tabs>
                <w:tab w:val="clear" w:pos="720"/>
                <w:tab w:val="left" w:pos="600" w:leader="none"/>
                <w:tab w:val="left" w:pos="900" w:leader="none"/>
                <w:tab w:val="left" w:pos="1560" w:leader="none"/>
                <w:tab w:val="left" w:pos="2040" w:leader="none"/>
                <w:tab w:val="left" w:pos="2520" w:leader="none"/>
                <w:tab w:val="left" w:pos="3000" w:leader="none"/>
                <w:tab w:val="left" w:pos="4200" w:leader="none"/>
              </w:tabs>
              <w:ind w:left="900" w:right="-24"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108" w:hanging="0"/>
              <w:rPr>
                <w:ins w:id="129" w:author="MMcCaffrey" w:date="2011-07-12T11:05:00Z"/>
              </w:rPr>
            </w:pPr>
            <w:ins w:id="118" w:author="MMcCaffrey" w:date="2011-07-12T11:02:00Z">
              <w:r>
                <w:rPr/>
                <w:t>Demonstrates</w:t>
              </w:r>
            </w:ins>
            <w:ins w:id="119" w:author="MMcCaffrey" w:date="2011-07-12T11:23:00Z">
              <w:r>
                <w:rPr/>
                <w:t xml:space="preserve"> </w:t>
              </w:r>
            </w:ins>
            <w:ins w:id="120" w:author="MMcCaffrey" w:date="2011-07-12T11:02:00Z">
              <w:r>
                <w:rPr/>
                <w:t>knowledge of</w:t>
              </w:r>
            </w:ins>
            <w:ins w:id="121" w:author="MMcCaffrey" w:date="2011-07-12T10:51:00Z">
              <w:r>
                <w:rPr/>
                <w:t xml:space="preserve"> the </w:t>
              </w:r>
            </w:ins>
            <w:ins w:id="122" w:author="MMcCaffrey" w:date="2011-07-12T11:02:00Z">
              <w:r>
                <w:rPr/>
                <w:t xml:space="preserve">role of </w:t>
              </w:r>
            </w:ins>
            <w:ins w:id="123" w:author="MMcCaffrey" w:date="2011-07-12T10:54:00Z">
              <w:r>
                <w:rPr/>
                <w:t xml:space="preserve">music </w:t>
              </w:r>
            </w:ins>
            <w:ins w:id="124" w:author="MMcCaffrey" w:date="2011-07-12T11:05:00Z">
              <w:r>
                <w:rPr/>
                <w:t>in a variety of</w:t>
              </w:r>
            </w:ins>
            <w:ins w:id="125" w:author="MMcCaffrey" w:date="2011-07-12T11:27:00Z">
              <w:r>
                <w:rPr/>
                <w:t xml:space="preserve"> </w:t>
              </w:r>
            </w:ins>
            <w:ins w:id="126" w:author="MMcCaffrey" w:date="2011-07-12T10:54:00Z">
              <w:r>
                <w:rPr/>
                <w:t>culture</w:t>
              </w:r>
            </w:ins>
            <w:ins w:id="127" w:author="MMcCaffrey" w:date="2011-07-12T11:05:00Z">
              <w:r>
                <w:rPr/>
                <w:t>s</w:t>
              </w:r>
            </w:ins>
            <w:ins w:id="128" w:author="MMcCaffrey" w:date="2011-07-12T11:03:00Z">
              <w:r>
                <w:rPr/>
                <w:t>.</w:t>
              </w:r>
            </w:ins>
          </w:p>
          <w:p>
            <w:pPr>
              <w:pStyle w:val="Normal"/>
              <w:ind w:left="108" w:hanging="0"/>
              <w:rPr>
                <w:ins w:id="131" w:author="MMcCaffrey" w:date="2011-07-12T11:05:00Z"/>
              </w:rPr>
            </w:pPr>
            <w:ins w:id="130" w:author="MMcCaffrey" w:date="2011-07-12T11:05:00Z">
              <w:r>
                <w:rPr/>
              </w:r>
            </w:ins>
          </w:p>
          <w:p>
            <w:pPr>
              <w:pStyle w:val="Normal"/>
              <w:ind w:left="108" w:hanging="0"/>
              <w:rPr/>
            </w:pPr>
            <w:ins w:id="132" w:author="MMcCaffrey" w:date="2011-07-12T11:05:00Z">
              <w:r>
                <w:rPr/>
                <w:t>Demonstrates knowledge of the history of Western art music.</w:t>
              </w:r>
            </w:ins>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20"/>
              </w:rPr>
            </w:pPr>
            <w:r>
              <w:rPr>
                <w:sz w:val="20"/>
              </w:rPr>
            </w:r>
          </w:p>
        </w:tc>
      </w:tr>
      <w:tr>
        <w:trPr>
          <w:trHeight w:val="471"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del w:id="134" w:author="MMcCaffrey" w:date="2011-07-12T11:10:00Z"/>
              </w:rPr>
            </w:pPr>
            <w:del w:id="133" w:author="MMcCaffrey" w:date="2011-07-12T11:10:00Z">
              <w:r>
                <w:rPr>
                  <w:sz w:val="20"/>
                </w:rPr>
                <w:delText>(2)  Ability to recognize:</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del w:id="136" w:author="MMcCaffrey" w:date="2011-07-12T11:10:00Z"/>
              </w:rPr>
            </w:pPr>
            <w:del w:id="135" w:author="MMcCaffrey" w:date="2011-07-12T11:10:00Z">
              <w:r>
                <w:rPr>
                  <w:sz w:val="20"/>
                </w:rPr>
                <w:delText xml:space="preserve">a.  Western art music; </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del w:id="138" w:author="MMcCaffrey" w:date="2011-07-12T11:10:00Z"/>
              </w:rPr>
            </w:pPr>
            <w:del w:id="137" w:author="MMcCaffrey" w:date="2011-07-12T11:10:00Z">
              <w:r>
                <w:rPr>
                  <w:sz w:val="20"/>
                </w:rPr>
                <w:delText xml:space="preserve">b.  American music, including jazz; and </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del w:id="140" w:author="MMcCaffrey" w:date="2011-07-12T11:10:00Z"/>
              </w:rPr>
            </w:pPr>
            <w:del w:id="139" w:author="MMcCaffrey" w:date="2011-07-12T11:10:00Z">
              <w:r>
                <w:rPr>
                  <w:sz w:val="20"/>
                </w:rPr>
                <w:delText>c.  World music; and</w:delText>
              </w:r>
            </w:del>
          </w:p>
          <w:p>
            <w:pPr>
              <w:pStyle w:val="Normal"/>
              <w:tabs>
                <w:tab w:val="clear" w:pos="720"/>
                <w:tab w:val="left" w:pos="605" w:leader="none"/>
                <w:tab w:val="left" w:pos="1555" w:leader="none"/>
                <w:tab w:val="left" w:pos="2045" w:leader="none"/>
                <w:tab w:val="left" w:pos="2995" w:leader="none"/>
                <w:tab w:val="left" w:pos="4205" w:leader="none"/>
              </w:tabs>
              <w:ind w:left="1555" w:right="0"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108" w:hanging="0"/>
              <w:rPr>
                <w:strike/>
              </w:rPr>
            </w:pPr>
            <w:ins w:id="141" w:author="MMcCaffrey" w:date="2011-07-12T10:53:00Z">
              <w:r>
                <w:rPr>
                  <w:strike/>
                </w:rPr>
                <w:t xml:space="preserve">Ability to teach </w:t>
              </w:r>
            </w:ins>
            <w:ins w:id="142" w:author="MMcCaffrey" w:date="2011-07-12T11:00:00Z">
              <w:r>
                <w:rPr>
                  <w:strike/>
                </w:rPr>
                <w:t xml:space="preserve">music </w:t>
              </w:r>
            </w:ins>
            <w:ins w:id="143" w:author="MMcCaffrey" w:date="2011-07-12T10:53:00Z">
              <w:r>
                <w:rPr>
                  <w:strike/>
                </w:rPr>
                <w:t>with a multicultural perspective</w:t>
              </w:r>
            </w:ins>
            <w:ins w:id="144" w:author="MMcCaffrey" w:date="2011-07-12T11:07:00Z">
              <w:r>
                <w:rPr>
                  <w:strike/>
                </w:rPr>
                <w:t xml:space="preserve"> (move to pedagogy).</w:t>
              </w:r>
            </w:ins>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trike/>
                <w:sz w:val="20"/>
              </w:rPr>
            </w:pPr>
            <w:r>
              <w:rPr>
                <w:strike/>
                <w:sz w:val="20"/>
              </w:rPr>
            </w:r>
          </w:p>
        </w:tc>
      </w:tr>
      <w:tr>
        <w:trPr>
          <w:trHeight w:val="84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del w:id="147" w:author="MMcCaffrey" w:date="2011-07-12T11:01:00Z"/>
              </w:rPr>
            </w:pPr>
            <w:del w:id="145" w:author="Weingartner, Candice" w:date="2011-07-12T13:12:00Z">
              <w:r>
                <w:rPr>
                  <w:sz w:val="20"/>
                </w:rPr>
                <w:delText>(3)  Ability to relate his or her knowledge of music to other art forms, cultures, and disciplines outside the arts;</w:delText>
              </w:r>
            </w:del>
            <w:ins w:id="146" w:author="MMcCaffrey" w:date="2011-07-12T11:01:00Z">
              <w:r>
                <w:rPr>
                  <w:sz w:val="20"/>
                </w:rPr>
                <w:t>Move to pedagogy</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108" w:hanging="0"/>
              <w:rPr>
                <w:strike/>
              </w:rPr>
            </w:pPr>
            <w:ins w:id="148" w:author="MMcCaffrey" w:date="2011-07-12T10:54:00Z">
              <w:r>
                <w:rPr>
                  <w:rFonts w:eastAsia="Times New Roman"/>
                  <w:strike/>
                </w:rPr>
                <w:t xml:space="preserve"> </w:t>
              </w:r>
            </w:ins>
            <w:ins w:id="149" w:author="MMcCaffrey" w:date="2011-07-12T11:18:00Z">
              <w:r>
                <w:rPr>
                  <w:strike/>
                </w:rPr>
                <w:t xml:space="preserve">Ability to </w:t>
              </w:r>
            </w:ins>
            <w:ins w:id="150" w:author="MMcCaffrey" w:date="2011-07-12T10:54:00Z">
              <w:r>
                <w:rPr>
                  <w:strike/>
                </w:rPr>
                <w:t xml:space="preserve">integrate music with other </w:t>
              </w:r>
            </w:ins>
            <w:ins w:id="151" w:author="MMcCaffrey" w:date="2011-07-12T11:01:00Z">
              <w:r>
                <w:rPr>
                  <w:strike/>
                </w:rPr>
                <w:t xml:space="preserve">core </w:t>
              </w:r>
            </w:ins>
            <w:ins w:id="152" w:author="MMcCaffrey" w:date="2011-07-12T10:54:00Z">
              <w:r>
                <w:rPr>
                  <w:strike/>
                </w:rPr>
                <w:t>subjects</w:t>
              </w:r>
            </w:ins>
            <w:ins w:id="153" w:author="MMcCaffrey" w:date="2011-07-12T11:28:00Z">
              <w:r>
                <w:rPr>
                  <w:strike/>
                </w:rPr>
                <w:t xml:space="preserve"> (move to pedagogy)</w:t>
              </w:r>
            </w:ins>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trike/>
                <w:sz w:val="20"/>
              </w:rPr>
            </w:pPr>
            <w:r>
              <w:rPr>
                <w:strike/>
                <w:sz w:val="20"/>
              </w:rPr>
            </w:r>
          </w:p>
        </w:tc>
      </w:tr>
      <w:tr>
        <w:trPr>
          <w:trHeight w:val="435" w:hRule="atLeast"/>
        </w:trPr>
        <w:tc>
          <w:tcPr>
            <w:tcW w:w="1317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rPr>
                <w:sz w:val="20"/>
              </w:rPr>
            </w:pPr>
            <w:r>
              <w:rPr>
                <w:sz w:val="20"/>
              </w:rPr>
              <w:t>(d)  In the area of music pedagogy</w:t>
            </w:r>
            <w:ins w:id="154" w:author="MMcCaffrey" w:date="2011-07-12T11:37:00Z">
              <w:r>
                <w:rPr>
                  <w:sz w:val="20"/>
                </w:rPr>
                <w:t>, the candidate will be able to</w:t>
              </w:r>
            </w:ins>
            <w:ins w:id="155" w:author="MMcCaffrey" w:date="2011-07-12T11:31:00Z">
              <w:r>
                <w:rPr>
                  <w:sz w:val="20"/>
                </w:rPr>
                <w:t>:</w:t>
              </w:r>
            </w:ins>
            <w:del w:id="156" w:author="MMcCaffrey" w:date="2011-07-12T11:31:00Z">
              <w:r>
                <w:rPr>
                  <w:sz w:val="20"/>
                </w:rPr>
                <w:delText>, in addition to having either advanced skills in vocal music pedagogy, as described in (e)(1) below, or advanced skills in instrumental music pedagogy, as described in (e)(2) below:</w:delText>
              </w:r>
            </w:del>
          </w:p>
          <w:p>
            <w:pPr>
              <w:pStyle w:val="Normal"/>
              <w:ind w:left="108" w:hanging="0"/>
              <w:rPr>
                <w:sz w:val="16"/>
                <w:szCs w:val="16"/>
              </w:rPr>
            </w:pPr>
            <w:r>
              <w:rPr>
                <w:sz w:val="16"/>
                <w:szCs w:val="16"/>
              </w:rPr>
            </w:r>
          </w:p>
        </w:tc>
      </w:tr>
      <w:tr>
        <w:trPr>
          <w:trHeight w:val="115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w:t>
            </w:r>
            <w:del w:id="157" w:author="Weingartner, Candice" w:date="2011-07-12T13:10:00Z">
              <w:r>
                <w:rPr>
                  <w:sz w:val="20"/>
                </w:rPr>
                <w:delText xml:space="preserve">1)  </w:delText>
              </w:r>
            </w:del>
            <w:del w:id="158" w:author="MMcCaffrey" w:date="2011-07-12T11:37:00Z">
              <w:r>
                <w:rPr>
                  <w:sz w:val="20"/>
                </w:rPr>
                <w:delText>Knowledge of theory and composition, including 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a.  Teach students to read and write music in traditional and non-traditional not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ins w:id="159" w:author="MMcCaffrey" w:date="2011-07-12T11:40:00Z"/>
              </w:rPr>
            </w:pPr>
            <w:r>
              <w:rPr>
                <w:sz w:val="20"/>
              </w:rPr>
              <w:t xml:space="preserve">b.  Guide students to express themselves musically through </w:t>
            </w:r>
          </w:p>
          <w:p>
            <w:pPr>
              <w:pStyle w:val="Normal"/>
              <w:numPr>
                <w:ilvl w:val="0"/>
                <w:numId w:val="2"/>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360"/>
              <w:rPr>
                <w:sz w:val="20"/>
                <w:ins w:id="160" w:author="MMcCaffrey" w:date="2011-07-12T11:40:00Z"/>
              </w:rPr>
            </w:pPr>
            <w:r>
              <w:rPr>
                <w:sz w:val="20"/>
              </w:rPr>
              <w:t xml:space="preserve">purposeful movement, </w:t>
            </w:r>
          </w:p>
          <w:p>
            <w:pPr>
              <w:pStyle w:val="Normal"/>
              <w:numPr>
                <w:ilvl w:val="0"/>
                <w:numId w:val="2"/>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360"/>
              <w:rPr>
                <w:sz w:val="20"/>
              </w:rPr>
            </w:pPr>
            <w:r>
              <w:rPr>
                <w:sz w:val="20"/>
              </w:rPr>
              <w:t>improvisation, composition and arranging;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pPr>
            <w:r>
              <w:rPr>
                <w:sz w:val="20"/>
              </w:rPr>
              <w:t xml:space="preserve">c.  Provide </w:t>
            </w:r>
            <w:ins w:id="161" w:author="MMcCaffrey" w:date="2011-07-12T11:46:00Z">
              <w:r>
                <w:rPr>
                  <w:sz w:val="20"/>
                </w:rPr>
                <w:t xml:space="preserve">developmentally appropriate </w:t>
              </w:r>
            </w:ins>
            <w:r>
              <w:rPr>
                <w:sz w:val="20"/>
              </w:rPr>
              <w:t>experiences for students in guided listening that will develop the ability to describe, analyze and evaluate music and musical performances;</w:t>
            </w:r>
          </w:p>
          <w:p>
            <w:pPr>
              <w:pStyle w:val="Normal"/>
              <w:tabs>
                <w:tab w:val="clear" w:pos="720"/>
                <w:tab w:val="left" w:pos="732" w:leader="none"/>
              </w:tabs>
              <w:ind w:left="900"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61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del w:id="163" w:author="Weingartner, Candice" w:date="2011-07-12T13:09:00Z"/>
              </w:rPr>
            </w:pPr>
            <w:del w:id="162" w:author="Weingartner, Candice" w:date="2011-07-12T13:09:00Z">
              <w:r>
                <w:rPr>
                  <w:sz w:val="20"/>
                </w:rPr>
                <w:delText>(2)  Knowledge and skills relating to history and culture, including 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a.</w:t>
            </w:r>
            <w:del w:id="164" w:author="Weingartner, Candice" w:date="2011-07-12T13:38:00Z">
              <w:r>
                <w:rPr>
                  <w:sz w:val="20"/>
                </w:rPr>
                <w:delText xml:space="preserve"> </w:delText>
              </w:r>
            </w:del>
            <w:r>
              <w:rPr>
                <w:sz w:val="20"/>
              </w:rPr>
              <w:t xml:space="preserve"> </w:t>
            </w:r>
            <w:ins w:id="165" w:author="Weingartner, Candice" w:date="2011-07-12T13:38:00Z">
              <w:r>
                <w:rPr>
                  <w:sz w:val="20"/>
                </w:rPr>
                <w:t>Create sequential</w:t>
              </w:r>
            </w:ins>
            <w:ins w:id="166" w:author="Weingartner, Candice" w:date="2011-07-12T13:41:00Z">
              <w:r>
                <w:rPr>
                  <w:sz w:val="20"/>
                </w:rPr>
                <w:t xml:space="preserve"> </w:t>
              </w:r>
            </w:ins>
            <w:ins w:id="167" w:author="Weingartner, Candice" w:date="2011-07-12T13:19:00Z">
              <w:r>
                <w:rPr>
                  <w:sz w:val="20"/>
                </w:rPr>
                <w:t xml:space="preserve">instruction </w:t>
              </w:r>
            </w:ins>
            <w:ins w:id="168" w:author="Weingartner, Candice" w:date="2011-07-12T13:35:00Z">
              <w:r>
                <w:rPr>
                  <w:sz w:val="20"/>
                </w:rPr>
                <w:t>in music history</w:t>
              </w:r>
            </w:ins>
            <w:ins w:id="169" w:author="Weingartner, Candice" w:date="2011-07-12T13:37:00Z">
              <w:r>
                <w:rPr>
                  <w:sz w:val="20"/>
                </w:rPr>
                <w:t xml:space="preserve">, </w:t>
              </w:r>
            </w:ins>
            <w:ins w:id="170" w:author="Weingartner, Candice" w:date="2011-07-12T13:35:00Z">
              <w:r>
                <w:rPr>
                  <w:sz w:val="20"/>
                </w:rPr>
                <w:t>its</w:t>
              </w:r>
            </w:ins>
            <w:ins w:id="171" w:author="Weingartner, Candice" w:date="2011-07-12T13:20:00Z">
              <w:r>
                <w:rPr>
                  <w:sz w:val="20"/>
                </w:rPr>
                <w:t xml:space="preserve"> </w:t>
              </w:r>
            </w:ins>
            <w:ins w:id="172" w:author="Weingartner, Candice" w:date="2011-07-12T13:36:00Z">
              <w:r>
                <w:rPr>
                  <w:sz w:val="20"/>
                </w:rPr>
                <w:t xml:space="preserve">role in culture, and its relationship to other disciplines. </w:t>
              </w:r>
            </w:ins>
            <w:del w:id="173" w:author="Weingartner, Candice" w:date="2011-07-12T13:18:00Z">
              <w:r>
                <w:rPr>
                  <w:sz w:val="20"/>
                </w:rPr>
                <w:delText xml:space="preserve">Develop in students </w:delText>
              </w:r>
            </w:del>
            <w:del w:id="174" w:author="Weingartner, Candice" w:date="2011-07-12T13:13:00Z">
              <w:r>
                <w:rPr>
                  <w:sz w:val="20"/>
                </w:rPr>
                <w:delText xml:space="preserve">an understanding of relationships among music, the </w:delText>
              </w:r>
            </w:del>
            <w:del w:id="175" w:author="Weingartner, Candice" w:date="2011-07-12T13:24:00Z">
              <w:r>
                <w:rPr>
                  <w:sz w:val="20"/>
                </w:rPr>
                <w:delText>other art</w:delText>
              </w:r>
            </w:del>
            <w:del w:id="176" w:author="Weingartner, Candice" w:date="2011-07-12T13:13:00Z">
              <w:r>
                <w:rPr>
                  <w:sz w:val="20"/>
                </w:rPr>
                <w:delText>s</w:delText>
              </w:r>
            </w:del>
            <w:del w:id="177" w:author="Weingartner, Candice" w:date="2011-07-12T13:24:00Z">
              <w:r>
                <w:rPr>
                  <w:sz w:val="20"/>
                </w:rPr>
                <w:delText xml:space="preserve">, and </w:delText>
              </w:r>
            </w:del>
            <w:del w:id="178" w:author="Weingartner, Candice" w:date="2011-07-12T13:34:00Z">
              <w:r>
                <w:rPr>
                  <w:sz w:val="20"/>
                </w:rPr>
                <w:delText xml:space="preserve">disciplines </w:delText>
              </w:r>
            </w:del>
            <w:del w:id="179" w:author="Weingartner, Candice" w:date="2011-07-12T13:23:00Z">
              <w:r>
                <w:rPr>
                  <w:sz w:val="20"/>
                </w:rPr>
                <w:delText>outside the arts;</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del w:id="181" w:author="Weingartner, Candice" w:date="2011-07-12T13:34:00Z"/>
              </w:rPr>
            </w:pPr>
            <w:del w:id="180" w:author="Weingartner, Candice" w:date="2011-07-12T13:34:00Z">
              <w:r>
                <w:rPr>
                  <w:sz w:val="20"/>
                </w:rPr>
                <w:delText>b.  Develop in students an understanding of music in relation to history and culture; and</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del w:id="183" w:author="Weingartner, Candice" w:date="2011-07-12T13:34:00Z"/>
              </w:rPr>
            </w:pPr>
            <w:del w:id="182" w:author="Weingartner, Candice" w:date="2011-07-12T13:34:00Z">
              <w:r>
                <w:rPr>
                  <w:sz w:val="20"/>
                </w:rPr>
                <w:delText>c.  Develop in students an understanding of career opportunities in the field of music; and</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del w:id="185" w:author="Weingartner, Candice" w:date="2011-07-12T13:44:00Z"/>
              </w:rPr>
            </w:pPr>
            <w:del w:id="184" w:author="Weingartner, Candice" w:date="2011-07-12T13:44:00Z">
              <w:r>
                <w:rPr>
                  <w:sz w:val="20"/>
                </w:rPr>
                <w:delText>(3)  Ability to use and apply various methods and materials, including 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del w:id="187" w:author="Weingartner, Candice" w:date="2011-07-12T13:03:00Z"/>
              </w:rPr>
            </w:pPr>
            <w:del w:id="186" w:author="Weingartner, Candice" w:date="2011-07-12T13:03:00Z">
              <w:r>
                <w:rPr>
                  <w:sz w:val="20"/>
                </w:rPr>
                <w:delText>a.  Understand and use a variety of strategies specific to music to:</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pPr>
            <w:ins w:id="188" w:author="Weingartner, Candice" w:date="2011-07-12T13:45:00Z">
              <w:r>
                <w:rPr>
                  <w:sz w:val="20"/>
                </w:rPr>
                <w:t>a</w:t>
              </w:r>
            </w:ins>
            <w:del w:id="189" w:author="Weingartner, Candice" w:date="2011-07-12T13:45:00Z">
              <w:r>
                <w:rPr>
                  <w:sz w:val="20"/>
                </w:rPr>
                <w:delText xml:space="preserve">1.  </w:delText>
              </w:r>
            </w:del>
            <w:r>
              <w:rPr>
                <w:sz w:val="20"/>
              </w:rPr>
              <w:t xml:space="preserve">Design </w:t>
            </w:r>
            <w:ins w:id="190" w:author="Weingartner, Candice" w:date="2011-07-12T12:59:00Z">
              <w:r>
                <w:rPr>
                  <w:sz w:val="20"/>
                </w:rPr>
                <w:t xml:space="preserve">lesson plans and </w:t>
              </w:r>
            </w:ins>
            <w:r>
              <w:rPr>
                <w:sz w:val="20"/>
              </w:rPr>
              <w:t xml:space="preserve">instruction </w:t>
            </w:r>
            <w:del w:id="191" w:author="Weingartner, Candice" w:date="2011-07-12T13:00:00Z">
              <w:r>
                <w:rPr>
                  <w:sz w:val="20"/>
                </w:rPr>
                <w:delText xml:space="preserve">and </w:delText>
              </w:r>
            </w:del>
            <w:ins w:id="192" w:author="Weingartner, Candice" w:date="2011-07-12T13:01:00Z">
              <w:r>
                <w:rPr>
                  <w:sz w:val="20"/>
                </w:rPr>
                <w:t xml:space="preserve">with </w:t>
              </w:r>
            </w:ins>
            <w:r>
              <w:rPr>
                <w:sz w:val="20"/>
              </w:rPr>
              <w:t>modif</w:t>
            </w:r>
            <w:ins w:id="193" w:author="Weingartner, Candice" w:date="2011-07-12T13:01:00Z">
              <w:r>
                <w:rPr>
                  <w:sz w:val="20"/>
                </w:rPr>
                <w:t xml:space="preserve">ications </w:t>
              </w:r>
            </w:ins>
            <w:del w:id="194" w:author="Weingartner, Candice" w:date="2011-07-12T13:01:00Z">
              <w:r>
                <w:rPr>
                  <w:sz w:val="20"/>
                </w:rPr>
                <w:delText xml:space="preserve">y it </w:delText>
              </w:r>
            </w:del>
            <w:r>
              <w:rPr>
                <w:sz w:val="20"/>
              </w:rPr>
              <w:t>to meet the needs of all learners</w:t>
            </w:r>
            <w:ins w:id="195" w:author="Weingartner, Candice" w:date="2011-07-12T13:45:00Z">
              <w:r>
                <w:rPr>
                  <w:sz w:val="20"/>
                </w:rPr>
                <w:t xml:space="preserve"> aligning with the NH Frameworks</w:t>
              </w:r>
            </w:ins>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ins w:id="196" w:author="Weingartner, Candice" w:date="2011-07-12T13:47:00Z">
              <w:r>
                <w:rPr>
                  <w:sz w:val="20"/>
                </w:rPr>
                <w:t xml:space="preserve">b. </w:t>
              </w:r>
            </w:ins>
            <w:del w:id="197" w:author="Weingartner, Candice" w:date="2011-07-12T13:47:00Z">
              <w:r>
                <w:rPr>
                  <w:sz w:val="20"/>
                </w:rPr>
                <w:delText xml:space="preserve">2.  </w:delText>
              </w:r>
            </w:del>
            <w:del w:id="198" w:author="Weingartner, Candice" w:date="2011-07-12T13:31:00Z">
              <w:r>
                <w:rPr>
                  <w:sz w:val="20"/>
                </w:rPr>
                <w:delText>Continually a</w:delText>
              </w:r>
            </w:del>
            <w:ins w:id="199" w:author="Weingartner, Candice" w:date="2011-07-12T13:31:00Z">
              <w:r>
                <w:rPr>
                  <w:sz w:val="20"/>
                </w:rPr>
                <w:t xml:space="preserve"> A</w:t>
              </w:r>
            </w:ins>
            <w:r>
              <w:rPr>
                <w:sz w:val="20"/>
              </w:rPr>
              <w:t xml:space="preserve">ssess individual and group learning; </w:t>
            </w:r>
            <w:del w:id="200" w:author="Weingartner, Candice" w:date="2011-07-12T13:32:00Z">
              <w:r>
                <w:rPr>
                  <w:sz w:val="20"/>
                </w:rPr>
                <w:delText>and</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ins w:id="204" w:author="Weingartner, Candice" w:date="2011-07-12T13:26:00Z"/>
              </w:rPr>
            </w:pPr>
            <w:ins w:id="201" w:author="Weingartner, Candice" w:date="2011-07-12T13:47:00Z">
              <w:r>
                <w:rPr>
                  <w:sz w:val="20"/>
                </w:rPr>
                <w:t xml:space="preserve">c. </w:t>
              </w:r>
            </w:ins>
            <w:del w:id="202" w:author="Weingartner, Candice" w:date="2011-07-12T13:47:00Z">
              <w:r>
                <w:rPr>
                  <w:sz w:val="20"/>
                </w:rPr>
                <w:delText xml:space="preserve">3.  </w:delText>
              </w:r>
            </w:del>
            <w:r>
              <w:rPr>
                <w:sz w:val="20"/>
              </w:rPr>
              <w:t>Communicate student</w:t>
            </w:r>
            <w:del w:id="203" w:author="Weingartner, Candice" w:date="2011-07-12T13:31:00Z">
              <w:r>
                <w:rPr>
                  <w:sz w:val="20"/>
                </w:rPr>
                <w:delText>s’</w:delText>
              </w:r>
            </w:del>
            <w:r>
              <w:rPr>
                <w:sz w:val="20"/>
              </w:rPr>
              <w:t xml:space="preserve"> progress to students and parent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ins w:id="205" w:author="Weingartner, Candice" w:date="2011-07-12T13:47:00Z">
              <w:r>
                <w:rPr>
                  <w:sz w:val="20"/>
                </w:rPr>
                <w:t xml:space="preserve">d. </w:t>
              </w:r>
            </w:ins>
            <w:ins w:id="206" w:author="Weingartner, Candice" w:date="2011-07-12T13:26:00Z">
              <w:r>
                <w:rPr>
                  <w:sz w:val="20"/>
                </w:rPr>
                <w:t>Work with</w:t>
              </w:r>
            </w:ins>
            <w:ins w:id="207" w:author="Weingartner, Candice" w:date="2011-07-12T13:28:00Z">
              <w:r>
                <w:rPr>
                  <w:sz w:val="20"/>
                </w:rPr>
                <w:t xml:space="preserve"> other</w:t>
              </w:r>
            </w:ins>
            <w:ins w:id="208" w:author="Weingartner, Candice" w:date="2011-07-12T13:26:00Z">
              <w:r>
                <w:rPr>
                  <w:sz w:val="20"/>
                </w:rPr>
                <w:t xml:space="preserve"> teachers to provide integrated instruction.</w:t>
              </w:r>
            </w:ins>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70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del w:id="221" w:author="Weingartner, Candice" w:date="2011-07-12T13:58:00Z"/>
              </w:rPr>
            </w:pPr>
            <w:r>
              <w:rPr>
                <w:sz w:val="20"/>
              </w:rPr>
              <w:t xml:space="preserve">b. </w:t>
            </w:r>
            <w:del w:id="209" w:author="Weingartner, Candice" w:date="2011-07-12T14:01:00Z">
              <w:r>
                <w:rPr>
                  <w:sz w:val="20"/>
                </w:rPr>
                <w:delText xml:space="preserve"> </w:delText>
              </w:r>
            </w:del>
            <w:r>
              <w:rPr>
                <w:sz w:val="20"/>
              </w:rPr>
              <w:t xml:space="preserve">Describe and advocate for </w:t>
            </w:r>
            <w:ins w:id="210" w:author="Weingartner, Candice" w:date="2011-07-12T13:52:00Z">
              <w:r>
                <w:rPr>
                  <w:sz w:val="20"/>
                </w:rPr>
                <w:t xml:space="preserve">the role and importance of music education in </w:t>
              </w:r>
            </w:ins>
            <w:ins w:id="211" w:author="Weingartner, Candice" w:date="2011-07-12T13:55:00Z">
              <w:r>
                <w:rPr>
                  <w:sz w:val="20"/>
                </w:rPr>
                <w:t xml:space="preserve">preparing </w:t>
              </w:r>
            </w:ins>
            <w:ins w:id="212" w:author="Weingartner, Candice" w:date="2011-07-12T14:02:00Z">
              <w:r>
                <w:rPr>
                  <w:sz w:val="20"/>
                </w:rPr>
                <w:t xml:space="preserve">all </w:t>
              </w:r>
            </w:ins>
            <w:ins w:id="213" w:author="Weingartner, Candice" w:date="2011-07-12T13:54:00Z">
              <w:r>
                <w:rPr>
                  <w:sz w:val="20"/>
                </w:rPr>
                <w:t>21</w:t>
              </w:r>
            </w:ins>
            <w:ins w:id="214" w:author="Weingartner, Candice" w:date="2011-07-12T13:54:00Z">
              <w:r>
                <w:rPr>
                  <w:sz w:val="20"/>
                  <w:vertAlign w:val="superscript"/>
                </w:rPr>
                <w:t>st</w:t>
              </w:r>
            </w:ins>
            <w:ins w:id="215" w:author="Weingartner, Candice" w:date="2011-07-12T13:54:00Z">
              <w:r>
                <w:rPr>
                  <w:sz w:val="20"/>
                </w:rPr>
                <w:t xml:space="preserve"> century lea</w:t>
              </w:r>
            </w:ins>
            <w:ins w:id="216" w:author="Weingartner, Candice" w:date="2011-07-12T14:03:00Z">
              <w:r>
                <w:rPr>
                  <w:sz w:val="20"/>
                </w:rPr>
                <w:t>r</w:t>
              </w:r>
            </w:ins>
            <w:ins w:id="217" w:author="Weingartner, Candice" w:date="2011-07-12T13:54:00Z">
              <w:r>
                <w:rPr>
                  <w:sz w:val="20"/>
                </w:rPr>
                <w:t xml:space="preserve">ners </w:t>
              </w:r>
            </w:ins>
            <w:ins w:id="218" w:author="Weingartner, Candice" w:date="2011-07-12T13:52:00Z">
              <w:r>
                <w:rPr>
                  <w:sz w:val="20"/>
                </w:rPr>
                <w:t xml:space="preserve">through </w:t>
              </w:r>
            </w:ins>
            <w:r>
              <w:rPr>
                <w:sz w:val="20"/>
              </w:rPr>
              <w:t>a comprehensive K-12 music program</w:t>
            </w:r>
            <w:ins w:id="219" w:author="Weingartner, Candice" w:date="2011-07-12T14:01:00Z">
              <w:r>
                <w:rPr>
                  <w:sz w:val="20"/>
                </w:rPr>
                <w:t xml:space="preserve">. </w:t>
              </w:r>
            </w:ins>
            <w:del w:id="220" w:author="Weingartner, Candice" w:date="2011-07-12T13:58:00Z">
              <w:r>
                <w:rPr>
                  <w:sz w:val="20"/>
                </w:rPr>
                <w:delText xml:space="preserve"> that:</w:delText>
              </w:r>
            </w:del>
          </w:p>
          <w:p>
            <w:pPr>
              <w:pStyle w:val="Normal"/>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bidi w:val="0"/>
              <w:ind w:left="1555" w:hanging="0"/>
              <w:rPr>
                <w:sz w:val="20"/>
                <w:del w:id="223" w:author="Weingartner, Candice" w:date="2011-07-12T13:58:00Z"/>
              </w:rPr>
            </w:pPr>
            <w:del w:id="222" w:author="Weingartner, Candice" w:date="2011-07-12T13:58:00Z">
              <w:r>
                <w:rPr>
                  <w:sz w:val="20"/>
                </w:rPr>
                <w:delText>1.  Develops musicality and musical skill sequentially over time;</w:delText>
              </w:r>
            </w:del>
          </w:p>
          <w:p>
            <w:pPr>
              <w:pStyle w:val="Normal"/>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bidi w:val="0"/>
              <w:ind w:left="1555" w:hanging="0"/>
              <w:rPr>
                <w:sz w:val="20"/>
                <w:del w:id="225" w:author="Weingartner, Candice" w:date="2011-07-12T13:58:00Z"/>
              </w:rPr>
            </w:pPr>
            <w:del w:id="224" w:author="Weingartner, Candice" w:date="2011-07-12T13:58:00Z">
              <w:r>
                <w:rPr>
                  <w:sz w:val="20"/>
                </w:rPr>
                <w:delText>2.  Is consistent with RSA 193-C:3,III;</w:delText>
              </w:r>
            </w:del>
          </w:p>
          <w:p>
            <w:pPr>
              <w:pStyle w:val="Normal"/>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bidi w:val="0"/>
              <w:ind w:left="1555" w:hanging="0"/>
              <w:rPr>
                <w:sz w:val="20"/>
                <w:del w:id="227" w:author="Weingartner, Candice" w:date="2011-07-12T13:58:00Z"/>
              </w:rPr>
            </w:pPr>
            <w:del w:id="226" w:author="Weingartner, Candice" w:date="2011-07-12T13:58:00Z">
              <w:r>
                <w:rPr>
                  <w:sz w:val="20"/>
                </w:rPr>
                <w:delText>3.  Includes learning materials appropriate to students’ ages and skill levels;</w:delText>
              </w:r>
            </w:del>
          </w:p>
          <w:p>
            <w:pPr>
              <w:pStyle w:val="Normal"/>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bidi w:val="0"/>
              <w:ind w:left="1555" w:hanging="0"/>
              <w:rPr>
                <w:sz w:val="20"/>
                <w:del w:id="229" w:author="Weingartner, Candice" w:date="2011-07-12T13:58:00Z"/>
              </w:rPr>
            </w:pPr>
            <w:del w:id="228" w:author="Weingartner, Candice" w:date="2011-07-12T13:58:00Z">
              <w:r>
                <w:rPr>
                  <w:sz w:val="20"/>
                </w:rPr>
                <w:delText>4.  Addresses opportunities available beyond the regular classroom; and</w:delText>
              </w:r>
            </w:del>
          </w:p>
          <w:p>
            <w:pPr>
              <w:pStyle w:val="Normal"/>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bidi w:val="0"/>
              <w:ind w:left="1555" w:hanging="0"/>
              <w:rPr>
                <w:del w:id="231" w:author="Weingartner, Candice" w:date="2011-07-12T13:58:00Z"/>
              </w:rPr>
            </w:pPr>
            <w:del w:id="230" w:author="Weingartner, Candice" w:date="2011-07-12T13:58:00Z">
              <w:r>
                <w:rPr>
                  <w:sz w:val="20"/>
                </w:rPr>
                <w:delText>5.  Can be made available to all students, in ways that take into account students’ cultural backgrounds and educational and skill levels.</w:delText>
              </w:r>
            </w:del>
          </w:p>
          <w:p>
            <w:pPr>
              <w:pStyle w:val="Normal"/>
              <w:widowContro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bidi w:val="0"/>
              <w:ind w:left="1555"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435" w:hRule="atLeast"/>
        </w:trPr>
        <w:tc>
          <w:tcPr>
            <w:tcW w:w="1317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rPr>
                <w:sz w:val="20"/>
                <w:del w:id="233" w:author="Weingartner, Candice" w:date="2011-07-12T14:04:00Z"/>
              </w:rPr>
            </w:pPr>
            <w:del w:id="232" w:author="Weingartner, Candice" w:date="2011-07-12T14:04:00Z">
              <w:r>
                <w:rPr>
                  <w:sz w:val="20"/>
                </w:rPr>
                <w:delText>(e)  In the area of music pedagogy, in addition to the requirements of (d) above, the candidate shall have either:</w:delText>
              </w:r>
            </w:del>
          </w:p>
          <w:p>
            <w:pPr>
              <w:pStyle w:val="Normal"/>
              <w:ind w:left="108" w:hanging="0"/>
              <w:rPr>
                <w:sz w:val="16"/>
                <w:szCs w:val="16"/>
              </w:rPr>
            </w:pPr>
            <w:ins w:id="234" w:author="Weingartner, Candice" w:date="2011-07-12T14:04:00Z">
              <w:r>
                <w:rPr>
                  <w:sz w:val="16"/>
                  <w:szCs w:val="16"/>
                </w:rPr>
                <w:t>No new heading needed.  Continue under the last heading.</w:t>
              </w:r>
            </w:ins>
          </w:p>
        </w:tc>
      </w:tr>
      <w:tr>
        <w:trPr>
          <w:trHeight w:val="660"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sz w:val="20"/>
              </w:rPr>
            </w:pPr>
            <w:r>
              <w:rPr>
                <w:sz w:val="20"/>
              </w:rPr>
              <w:t xml:space="preserve">(1)  </w:t>
            </w:r>
            <w:ins w:id="235" w:author="Weingartner, Candice" w:date="2011-07-12T14:05:00Z">
              <w:r>
                <w:rPr>
                  <w:sz w:val="20"/>
                </w:rPr>
                <w:t xml:space="preserve">Re-number </w:t>
              </w:r>
            </w:ins>
            <w:del w:id="236" w:author="Weingartner, Candice" w:date="2011-07-12T14:08:00Z">
              <w:r>
                <w:rPr>
                  <w:sz w:val="20"/>
                </w:rPr>
                <w:delText>Ability to:</w:delText>
              </w:r>
            </w:del>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pPr>
            <w:r>
              <w:rPr>
                <w:sz w:val="20"/>
              </w:rPr>
              <w:t>a.  Develop in students the ability to sing and perform expressively alone and with others at a beginning level in healthy, age appropriate ways</w:t>
            </w:r>
            <w:ins w:id="237" w:author="Weingartner, Candice" w:date="2011-07-12T14:10:00Z">
              <w:r>
                <w:rPr>
                  <w:sz w:val="20"/>
                </w:rPr>
                <w:t xml:space="preserve"> including:</w:t>
              </w:r>
            </w:ins>
            <w:r>
              <w:rPr>
                <w:sz w:val="20"/>
              </w:rPr>
              <w:t xml:space="preserve"> </w:t>
            </w:r>
            <w:del w:id="238" w:author="Weingartner, Candice" w:date="2011-07-12T14:09:00Z">
              <w:r>
                <w:rPr>
                  <w:sz w:val="20"/>
                </w:rPr>
                <w:delText>with an understanding of</w:delText>
              </w:r>
            </w:del>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pPr>
            <w:r>
              <w:rPr>
                <w:sz w:val="20"/>
              </w:rPr>
              <w:t>1.  Tone production</w:t>
            </w:r>
            <w:ins w:id="239" w:author="Weingartner, Candice" w:date="2011-07-12T14:13:00Z">
              <w:r>
                <w:rPr>
                  <w:sz w:val="20"/>
                </w:rPr>
                <w:t xml:space="preserve"> in the general and extended ranges of the voice</w:t>
              </w:r>
            </w:ins>
            <w:ins w:id="240" w:author="Weingartner, Candice" w:date="2011-07-12T14:15:00Z">
              <w:r>
                <w:rPr>
                  <w:sz w:val="20"/>
                </w:rPr>
                <w:t xml:space="preserve"> including the changing voice</w:t>
              </w:r>
            </w:ins>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2.  Vocal techniques, including, but not limited to:</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rPr>
                <w:sz w:val="20"/>
              </w:rPr>
            </w:pPr>
            <w:del w:id="241" w:author="Weingartner, Candice" w:date="2011-07-12T14:12:00Z">
              <w:r>
                <w:rPr>
                  <w:sz w:val="20"/>
                </w:rPr>
                <w:delText>(i)  Diction</w:delText>
              </w:r>
            </w:del>
            <w:ins w:id="242" w:author="Weingartner, Candice" w:date="2011-07-12T14:12:00Z">
              <w:r>
                <w:rPr>
                  <w:sz w:val="20"/>
                </w:rPr>
                <w:t>-diction</w:t>
              </w:r>
            </w:ins>
            <w:del w:id="243" w:author="Weingartner, Candice" w:date="2011-07-12T14:11:00Z">
              <w:r>
                <w:rPr>
                  <w:sz w:val="20"/>
                </w:rPr>
                <w:delText>;</w:delText>
              </w:r>
            </w:del>
            <w:ins w:id="244" w:author="Weingartner, Candice" w:date="2011-07-12T14:11:00Z">
              <w:r>
                <w:rPr>
                  <w:sz w:val="20"/>
                </w:rPr>
                <w:t>, breathing, and posture</w:t>
              </w:r>
            </w:ins>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rPr>
                <w:del w:id="246" w:author="Weingartner, Candice" w:date="2011-07-12T14:11:00Z"/>
              </w:rPr>
            </w:pPr>
            <w:del w:id="245" w:author="Weingartner, Candice" w:date="2011-07-12T14:11:00Z">
              <w:r>
                <w:rPr>
                  <w:sz w:val="20"/>
                </w:rPr>
                <w:delText>(ii)  Breathing; and</w:delText>
              </w:r>
            </w:del>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rPr>
                <w:sz w:val="20"/>
                <w:del w:id="248" w:author="Weingartner, Candice" w:date="2011-07-12T14:11:00Z"/>
              </w:rPr>
            </w:pPr>
            <w:del w:id="247" w:author="Weingartner, Candice" w:date="2011-07-12T14:11:00Z">
              <w:r>
                <w:rPr>
                  <w:sz w:val="20"/>
                </w:rPr>
                <w:delText>(iii)  Posture;</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3.  Varied repertoire</w:t>
            </w:r>
            <w:del w:id="249" w:author="Weingartner, Candice" w:date="2011-07-12T14:15:00Z">
              <w:r>
                <w:rPr>
                  <w:sz w:val="20"/>
                </w:rPr>
                <w:delText>; and</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del w:id="251" w:author="Weingartner, Candice" w:date="2011-07-12T14:14:00Z"/>
              </w:rPr>
            </w:pPr>
            <w:del w:id="250" w:author="Weingartner, Candice" w:date="2011-07-12T14:14:00Z">
              <w:r>
                <w:rPr>
                  <w:sz w:val="20"/>
                </w:rPr>
                <w:delText>4.  The extended range and general range, or tessitura, of the voice, including the changing voice;</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ind w:left="108" w:hanging="0"/>
              <w:rPr>
                <w:del w:id="253" w:author="Weingartner, Candice" w:date="2011-07-12T14:17:00Z"/>
              </w:rPr>
            </w:pPr>
            <w:del w:id="252" w:author="Weingartner, Candice" w:date="2011-07-12T14:17:00Z">
              <w:r>
                <w:rPr/>
                <w:delText>Ability to teach music with a multicultural perspective (move to pedagogy).</w:delText>
              </w:r>
            </w:del>
          </w:p>
          <w:p>
            <w:pPr>
              <w:pStyle w:val="Normal"/>
              <w:ind w:left="108" w:hanging="0"/>
              <w:rPr>
                <w:del w:id="255" w:author="Weingartner, Candice" w:date="2011-07-12T14:17:00Z"/>
              </w:rPr>
            </w:pPr>
            <w:del w:id="254" w:author="Weingartner, Candice" w:date="2011-07-12T14:17:00Z">
              <w:r>
                <w:rPr/>
              </w:r>
            </w:del>
          </w:p>
          <w:p>
            <w:pPr>
              <w:pStyle w:val="Normal"/>
              <w:ind w:left="108" w:hanging="0"/>
              <w:rPr>
                <w:del w:id="257" w:author="Weingartner, Candice" w:date="2011-07-12T14:17:00Z"/>
              </w:rPr>
            </w:pPr>
            <w:del w:id="256" w:author="Weingartner, Candice" w:date="2011-07-12T14:17:00Z">
              <w:r>
                <w:rPr/>
                <w:delText>Ability to integrate music with other core subjects (move to pedagogy)</w:delText>
              </w:r>
            </w:del>
          </w:p>
          <w:p>
            <w:pPr>
              <w:pStyle w:val="Normal"/>
              <w:ind w:left="108" w:hanging="0"/>
              <w:rPr>
                <w:ins w:id="259" w:author="MMcCaffrey" w:date="2011-07-12T11:08:00Z"/>
              </w:rPr>
            </w:pPr>
            <w:ins w:id="258" w:author="MMcCaffrey" w:date="2011-07-12T11:08:00Z">
              <w:r>
                <w:rPr/>
              </w:r>
            </w:ins>
          </w:p>
          <w:p>
            <w:pPr>
              <w:pStyle w:val="Normal"/>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43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 xml:space="preserve">b.  Develop in students the ability to play and perform expressively alone and with others at a beginning level on classroom instruments, </w:t>
            </w:r>
            <w:del w:id="260" w:author="Weingartner, Candice" w:date="2011-07-12T14:18:00Z">
              <w:r>
                <w:rPr>
                  <w:sz w:val="20"/>
                </w:rPr>
                <w:delText xml:space="preserve">including but not limited to pitched and unpitched percussion instruments and recorders, and </w:delText>
              </w:r>
            </w:del>
            <w:ins w:id="261" w:author="Weingartner, Candice" w:date="2011-07-12T14:18:00Z">
              <w:r>
                <w:rPr>
                  <w:sz w:val="20"/>
                </w:rPr>
                <w:t xml:space="preserve"> </w:t>
              </w:r>
            </w:ins>
            <w:r>
              <w:rPr>
                <w:sz w:val="20"/>
              </w:rPr>
              <w:t>beginning band</w:t>
            </w:r>
            <w:ins w:id="262" w:author="Weingartner, Candice" w:date="2011-07-12T14:19:00Z">
              <w:r>
                <w:rPr>
                  <w:sz w:val="20"/>
                </w:rPr>
                <w:t>,</w:t>
              </w:r>
            </w:ins>
            <w:r>
              <w:rPr>
                <w:sz w:val="20"/>
              </w:rPr>
              <w:t xml:space="preserve"> and orchestra instruments in healthy, age appropriate ways</w:t>
            </w:r>
            <w:ins w:id="263" w:author="Weingartner, Candice" w:date="2011-07-12T14:18:00Z">
              <w:r>
                <w:rPr>
                  <w:sz w:val="20"/>
                </w:rPr>
                <w:t xml:space="preserve"> including; </w:t>
              </w:r>
            </w:ins>
            <w:r>
              <w:rPr>
                <w:sz w:val="20"/>
              </w:rPr>
              <w:t xml:space="preserve"> </w:t>
            </w:r>
            <w:del w:id="264" w:author="Weingartner, Candice" w:date="2011-07-12T14:18:00Z">
              <w:r>
                <w:rPr>
                  <w:sz w:val="20"/>
                </w:rPr>
                <w:delText>with an understanding of standard techniques of:</w:delText>
              </w:r>
            </w:del>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1.  Tone prod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2.  Articula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3.  Fingerings;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4.  Transposition for commonly used instruments; and</w:t>
            </w:r>
          </w:p>
          <w:p>
            <w:pPr>
              <w:pStyle w:val="Normal"/>
              <w:ind w:left="720"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43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pPr>
            <w:ins w:id="265" w:author="Weingartner, Candice" w:date="2011-07-12T14:26:00Z">
              <w:r>
                <w:rPr>
                  <w:sz w:val="20"/>
                </w:rPr>
                <w:t xml:space="preserve">EITHER </w:t>
              </w:r>
            </w:ins>
            <w:r>
              <w:rPr>
                <w:sz w:val="20"/>
              </w:rPr>
              <w:t>c.  Instruct, rehearse</w:t>
            </w:r>
            <w:ins w:id="266" w:author="Weingartner, Candice" w:date="2011-07-12T14:27:00Z">
              <w:r>
                <w:rPr>
                  <w:sz w:val="20"/>
                </w:rPr>
                <w:t>,</w:t>
              </w:r>
            </w:ins>
            <w:ins w:id="267" w:author="Weingartner, Candice" w:date="2011-07-12T14:31:00Z">
              <w:r>
                <w:rPr>
                  <w:sz w:val="20"/>
                </w:rPr>
                <w:t xml:space="preserve"> assess</w:t>
              </w:r>
            </w:ins>
            <w:r>
              <w:rPr>
                <w:sz w:val="20"/>
              </w:rPr>
              <w:t xml:space="preserve"> </w:t>
            </w:r>
            <w:del w:id="268" w:author="Weingartner, Candice" w:date="2011-07-12T14:27:00Z">
              <w:r>
                <w:rPr>
                  <w:sz w:val="20"/>
                </w:rPr>
                <w:delText xml:space="preserve">and </w:delText>
              </w:r>
            </w:del>
            <w:del w:id="269" w:author="Weingartner, Candice" w:date="2011-07-12T14:31:00Z">
              <w:r>
                <w:rPr>
                  <w:sz w:val="20"/>
                </w:rPr>
                <w:delText>evaluate</w:delText>
              </w:r>
            </w:del>
            <w:ins w:id="270" w:author="Weingartner, Candice" w:date="2011-07-12T14:31:00Z">
              <w:r>
                <w:rPr>
                  <w:sz w:val="20"/>
                </w:rPr>
                <w:t xml:space="preserve"> and refine </w:t>
              </w:r>
            </w:ins>
            <w:del w:id="271" w:author="Weingartner, Candice" w:date="2011-07-12T14:32:00Z">
              <w:r>
                <w:rPr>
                  <w:sz w:val="20"/>
                </w:rPr>
                <w:delText xml:space="preserve"> </w:delText>
              </w:r>
            </w:del>
            <w:r>
              <w:rPr>
                <w:sz w:val="20"/>
              </w:rPr>
              <w:t>vocalists throughout their school career and in performances of choral music with knowledge of advanced techniques of:</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pPr>
            <w:r>
              <w:rPr>
                <w:sz w:val="20"/>
              </w:rPr>
              <w:t>1.  Tone production</w:t>
            </w:r>
            <w:ins w:id="272" w:author="Weingartner, Candice" w:date="2011-07-12T14:37:00Z">
              <w:r>
                <w:rPr>
                  <w:sz w:val="20"/>
                </w:rPr>
                <w:t xml:space="preserve"> in the general and extended ranges of the voice including the changing voice</w:t>
              </w:r>
            </w:ins>
            <w:r>
              <w:rPr>
                <w:sz w:val="20"/>
              </w:rPr>
              <w:t>;</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2.  Vocal techniques, including, but not limited to</w:t>
            </w:r>
            <w:del w:id="273" w:author="Weingartner, Candice" w:date="2011-07-12T14:36:00Z">
              <w:r>
                <w:rPr>
                  <w:sz w:val="20"/>
                </w:rPr>
                <w:delText>:</w:delText>
              </w:r>
            </w:del>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rPr/>
            </w:pPr>
            <w:del w:id="274" w:author="Weingartner, Candice" w:date="2011-07-12T14:36:00Z">
              <w:r>
                <w:rPr>
                  <w:sz w:val="20"/>
                </w:rPr>
                <w:delText>(i)  D</w:delText>
              </w:r>
            </w:del>
            <w:ins w:id="275" w:author="Weingartner, Candice" w:date="2011-07-12T14:36:00Z">
              <w:r>
                <w:rPr>
                  <w:sz w:val="20"/>
                </w:rPr>
                <w:t>d</w:t>
              </w:r>
            </w:ins>
            <w:r>
              <w:rPr>
                <w:sz w:val="20"/>
              </w:rPr>
              <w:t>iction in English</w:t>
            </w:r>
            <w:del w:id="276" w:author="Weingartner, Candice" w:date="2011-07-12T14:36:00Z">
              <w:r>
                <w:rPr>
                  <w:sz w:val="20"/>
                </w:rPr>
                <w:delText xml:space="preserve">; </w:delText>
              </w:r>
            </w:del>
            <w:r>
              <w:rPr>
                <w:sz w:val="20"/>
              </w:rPr>
              <w:t>and</w:t>
            </w:r>
          </w:p>
          <w:p>
            <w:pPr>
              <w:pStyle w:val="Normal"/>
              <w:tabs>
                <w:tab w:val="clear" w:pos="720"/>
                <w:tab w:val="left" w:pos="600" w:leader="none"/>
                <w:tab w:val="left" w:pos="1080" w:leader="none"/>
                <w:tab w:val="left" w:pos="1560" w:leader="none"/>
                <w:tab w:val="left" w:pos="2045" w:leader="none"/>
                <w:tab w:val="left" w:pos="2520" w:leader="none"/>
                <w:tab w:val="left" w:pos="3000" w:leader="none"/>
                <w:tab w:val="left" w:pos="4200" w:leader="none"/>
              </w:tabs>
              <w:ind w:left="2520" w:right="-24" w:hanging="0"/>
              <w:rPr/>
            </w:pPr>
            <w:del w:id="277" w:author="Weingartner, Candice" w:date="2011-07-12T14:35:00Z">
              <w:r>
                <w:rPr>
                  <w:sz w:val="20"/>
                </w:rPr>
                <w:delText xml:space="preserve">(ii)  Diction </w:delText>
              </w:r>
            </w:del>
            <w:r>
              <w:rPr>
                <w:sz w:val="20"/>
              </w:rPr>
              <w:t>in foreign language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070" w:right="-24" w:hanging="0"/>
              <w:rPr>
                <w:sz w:val="20"/>
              </w:rPr>
            </w:pPr>
            <w:r>
              <w:rPr>
                <w:sz w:val="20"/>
              </w:rPr>
              <w:t xml:space="preserve">3.  Varied repertoire, including music of four or more parts, accompanied or </w:t>
            </w:r>
            <w:del w:id="278" w:author="Weingartner, Candice" w:date="2011-07-12T14:38:00Z">
              <w:r>
                <w:rPr>
                  <w:sz w:val="20"/>
                </w:rPr>
                <w:delText>not</w:delText>
              </w:r>
            </w:del>
            <w:ins w:id="279" w:author="Weingartner, Candice" w:date="2011-07-12T14:38:00Z">
              <w:r>
                <w:rPr>
                  <w:sz w:val="20"/>
                </w:rPr>
                <w:t xml:space="preserve"> a capella</w:t>
              </w:r>
            </w:ins>
            <w:r>
              <w:rPr>
                <w:sz w:val="20"/>
              </w:rPr>
              <w:t xml:space="preserve">; </w:t>
            </w:r>
            <w:del w:id="280" w:author="Weingartner, Candice" w:date="2011-07-12T14:40:00Z">
              <w:r>
                <w:rPr>
                  <w:sz w:val="20"/>
                </w:rPr>
                <w:delText>and</w:delText>
              </w:r>
            </w:del>
          </w:p>
          <w:p>
            <w:pPr>
              <w:pStyle w:val="Normal"/>
              <w:ind w:left="720"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61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ind w:left="1530" w:hanging="0"/>
              <w:rPr>
                <w:sz w:val="22"/>
                <w:szCs w:val="22"/>
              </w:rPr>
            </w:pPr>
            <w:ins w:id="281" w:author="Weingartner, Candice" w:date="2011-07-12T14:06:00Z">
              <w:r>
                <w:rPr>
                  <w:sz w:val="20"/>
                </w:rPr>
                <w:t xml:space="preserve">4. </w:t>
              </w:r>
            </w:ins>
            <w:del w:id="282" w:author="Weingartner, Candice" w:date="2011-07-12T14:06:00Z">
              <w:r>
                <w:rPr>
                  <w:sz w:val="20"/>
                </w:rPr>
                <w:delText>d</w:delText>
              </w:r>
            </w:del>
            <w:del w:id="283" w:author="Weingartner, Candice" w:date="2011-07-12T14:37:00Z">
              <w:r>
                <w:rPr>
                  <w:sz w:val="20"/>
                </w:rPr>
                <w:delText xml:space="preserve">. </w:delText>
              </w:r>
            </w:del>
            <w:del w:id="284" w:author="Weingartner, Candice" w:date="2011-07-12T14:06:00Z">
              <w:r>
                <w:rPr>
                  <w:sz w:val="20"/>
                </w:rPr>
                <w:delText xml:space="preserve"> </w:delText>
              </w:r>
            </w:del>
            <w:del w:id="285" w:author="Weingartner, Candice" w:date="2011-07-12T14:37:00Z">
              <w:r>
                <w:rPr>
                  <w:sz w:val="20"/>
                </w:rPr>
                <w:delText xml:space="preserve">Developing extended ranges, or general ranges or tessitura, of the voice; </w:delText>
              </w:r>
            </w:del>
            <w:del w:id="286" w:author="Weingartner, Candice" w:date="2011-07-12T14:06:00Z">
              <w:r>
                <w:rPr>
                  <w:sz w:val="20"/>
                </w:rPr>
                <w:delText>or</w:delText>
              </w:r>
            </w:del>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r>
        <w:trPr>
          <w:trHeight w:val="885" w:hRule="atLeast"/>
        </w:trPr>
        <w:tc>
          <w:tcPr>
            <w:tcW w:w="5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rPr/>
            </w:pPr>
            <w:ins w:id="287" w:author="Weingartner, Candice" w:date="2011-07-12T14:38:00Z">
              <w:r>
                <w:rPr>
                  <w:sz w:val="20"/>
                </w:rPr>
                <w:t xml:space="preserve">OR </w:t>
              </w:r>
            </w:ins>
            <w:ins w:id="288" w:author="Weingartner, Candice" w:date="2011-07-12T14:07:00Z">
              <w:r>
                <w:rPr>
                  <w:sz w:val="20"/>
                </w:rPr>
                <w:t xml:space="preserve">d. </w:t>
              </w:r>
            </w:ins>
            <w:del w:id="289" w:author="Weingartner, Candice" w:date="2011-07-12T14:07:00Z">
              <w:r>
                <w:rPr>
                  <w:sz w:val="20"/>
                </w:rPr>
                <w:delText xml:space="preserve">(2)  </w:delText>
              </w:r>
            </w:del>
            <w:ins w:id="290" w:author="Weingartner, Candice" w:date="2011-07-12T14:39:00Z">
              <w:r>
                <w:rPr>
                  <w:sz w:val="20"/>
                </w:rPr>
                <w:t xml:space="preserve">Instruct, rehearse, assess  and refine </w:t>
              </w:r>
            </w:ins>
            <w:del w:id="291" w:author="Weingartner, Candice" w:date="2011-07-12T14:39:00Z">
              <w:r>
                <w:rPr>
                  <w:sz w:val="20"/>
                </w:rPr>
                <w:delText xml:space="preserve">Ability to instruct, rehearse and evaluate </w:delText>
              </w:r>
            </w:del>
            <w:r>
              <w:rPr>
                <w:sz w:val="20"/>
              </w:rPr>
              <w:t xml:space="preserve">instrumentalists throughout their school career </w:t>
            </w:r>
            <w:del w:id="292" w:author="Weingartner, Candice" w:date="2011-07-12T14:40:00Z">
              <w:r>
                <w:rPr>
                  <w:sz w:val="20"/>
                </w:rPr>
                <w:delText xml:space="preserve">and </w:delText>
              </w:r>
            </w:del>
            <w:r>
              <w:rPr>
                <w:sz w:val="20"/>
              </w:rPr>
              <w:t xml:space="preserve">in </w:t>
            </w:r>
            <w:del w:id="293" w:author="Weingartner, Candice" w:date="2011-07-12T14:40:00Z">
              <w:r>
                <w:rPr>
                  <w:sz w:val="20"/>
                </w:rPr>
                <w:delText xml:space="preserve">band and orchestral </w:delText>
              </w:r>
            </w:del>
            <w:r>
              <w:rPr>
                <w:sz w:val="20"/>
              </w:rPr>
              <w:t xml:space="preserve">performances </w:t>
            </w:r>
            <w:del w:id="294" w:author="Weingartner, Candice" w:date="2011-07-12T14:41:00Z">
              <w:r>
                <w:rPr>
                  <w:sz w:val="20"/>
                </w:rPr>
                <w:delText xml:space="preserve">with an understanding of </w:delText>
              </w:r>
            </w:del>
            <w:ins w:id="295" w:author="Weingartner, Candice" w:date="2011-07-12T14:41:00Z">
              <w:r>
                <w:rPr>
                  <w:sz w:val="20"/>
                </w:rPr>
                <w:t xml:space="preserve">including </w:t>
              </w:r>
            </w:ins>
            <w:r>
              <w:rPr>
                <w:sz w:val="20"/>
              </w:rPr>
              <w:t>advanced techniques of:</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a.  Tone produc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b.  Articulation;</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c.  Fingerings, including alternate fingerings; and</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55" w:hanging="0"/>
              <w:rPr>
                <w:sz w:val="20"/>
              </w:rPr>
            </w:pPr>
            <w:r>
              <w:rPr>
                <w:sz w:val="20"/>
              </w:rPr>
              <w:t>d.  Transposition for less commonly used instruments.</w:t>
            </w:r>
          </w:p>
          <w:p>
            <w:pPr>
              <w:pStyle w:val="Normal"/>
              <w:ind w:left="900" w:hanging="0"/>
              <w:rPr>
                <w:sz w:val="16"/>
                <w:szCs w:val="16"/>
              </w:rPr>
            </w:pPr>
            <w:r>
              <w:rPr>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sz w:val="22"/>
                <w:szCs w:val="22"/>
              </w:rPr>
            </w:pPr>
            <w:r>
              <w:rPr>
                <w:sz w:val="22"/>
                <w:szCs w:val="22"/>
              </w:rPr>
            </w:r>
          </w:p>
        </w:tc>
      </w:tr>
    </w:tbl>
    <w:p>
      <w:pPr>
        <w:pStyle w:val="Normal"/>
        <w:rPr>
          <w:b/>
          <w:b/>
          <w:color w:val="800000"/>
          <w:sz w:val="22"/>
          <w:szCs w:val="22"/>
        </w:rPr>
      </w:pPr>
      <w:r>
        <w:rPr>
          <w:b/>
          <w:color w:val="800000"/>
          <w:sz w:val="22"/>
          <w:szCs w:val="22"/>
        </w:rPr>
      </w:r>
    </w:p>
    <w:sectPr>
      <w:headerReference w:type="default" r:id="rId2"/>
      <w:footerReference w:type="default" r:id="rId3"/>
      <w:type w:val="nextPage"/>
      <w:pgSz w:orient="landscape" w:w="15840" w:h="12240"/>
      <w:pgMar w:left="1440" w:right="1440" w:gutter="0" w:header="720" w:top="1296" w:footer="534" w:bottom="99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mccaffrey" w:date="2011-07-13T10:35:00Z" w:initials="m">
    <w:p>
      <w:r>
        <w:rPr>
          <w:rFonts w:ascii="Times New Roman" w:hAnsi="Times New Roman" w:eastAsia="Times New Roman" w:cs="Times New Roman"/>
          <w:color w:val="auto"/>
          <w:sz w:val="20"/>
          <w:szCs w:val="20"/>
          <w:lang w:eastAsia="en-US" w:val="en-US" w:bidi="ar-SA"/>
        </w:rPr>
        <w:t>Keep this standard, or its intention, but consider moving to another area. Consider adding something about knowing copyright law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10/6/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i/>
        <w:i/>
        <w:color w:val="808080"/>
        <w:sz w:val="20"/>
      </w:rPr>
    </w:pPr>
    <w:r>
      <w:rPr>
        <w:i/>
        <w:color w:val="808080"/>
        <w:sz w:val="20"/>
      </w:rPr>
      <w:t xml:space="preserve">Ed 612.20 Music Education, Page </w:t>
    </w: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7</w:t>
    </w:r>
    <w:r>
      <w:rPr>
        <w:rStyle w:val="PageNumber"/>
        <w:sz w:val="20"/>
        <w:i/>
        <w:color w:val="808080"/>
      </w:rPr>
      <w:fldChar w:fldCharType="end"/>
    </w:r>
    <w:r>
      <w:rPr>
        <w:rStyle w:val="PageNumber"/>
        <w:i/>
        <w:color w:val="808080"/>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7</w:t>
    </w:r>
    <w:r>
      <w:rPr>
        <w:rStyle w:val="PageNumber"/>
        <w:sz w:val="20"/>
        <w:i/>
      </w:rPr>
      <w:fldChar w:fldCharType="end"/>
    </w:r>
  </w:p>
  <w:p>
    <w:pPr>
      <w:pStyle w:val="Header"/>
      <w:jc w:val="right"/>
      <w:rPr/>
    </w:pPr>
    <w:r>
      <w:rPr>
        <w:rStyle w:val="PageNumber"/>
        <w:i/>
        <w:color w:val="808080"/>
        <w:sz w:val="20"/>
      </w:rPr>
      <w:t>MATRIX WKSHT</w:t>
    </w:r>
  </w:p>
  <w:p>
    <w:pPr>
      <w:pStyle w:val="Header"/>
      <w:jc w:val="right"/>
      <w:rPr/>
    </w:pPr>
    <w:r>
      <w:rPr>
        <w:rFonts w:eastAsia="Times New Roman"/>
        <w:i/>
        <w:color w:val="808080"/>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7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eastAsia="Times New Roman"/>
      <w:b/>
      <w:sz w:val="28"/>
    </w:rPr>
  </w:style>
  <w:style w:type="paragraph" w:styleId="Heading3">
    <w:name w:val="Heading 3"/>
    <w:basedOn w:val="Normal"/>
    <w:next w:val="Normal"/>
    <w:qFormat/>
    <w:pPr>
      <w:keepNext w:val="true"/>
      <w:numPr>
        <w:ilvl w:val="2"/>
        <w:numId w:val="1"/>
      </w:numPr>
      <w:ind w:right="-1015" w:hanging="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360"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108" w:hanging="0"/>
      <w:jc w:val="center"/>
      <w:outlineLvl w:val="5"/>
    </w:pPr>
    <w:rPr>
      <w:b/>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dent3Char">
    <w:name w:val="Indent3 Char"/>
    <w:qFormat/>
    <w:rPr>
      <w:sz w:val="22"/>
      <w:szCs w:val="24"/>
      <w:lang w:val="en-US" w:bidi="ar-SA"/>
    </w:rPr>
  </w:style>
  <w:style w:type="character" w:styleId="CharChar1">
    <w:name w:val=" Char Char1"/>
    <w:qFormat/>
    <w:rPr>
      <w:rFonts w:eastAsia="Times"/>
      <w:sz w:val="24"/>
      <w:lang w:val="en-US" w:bidi="ar-SA"/>
    </w:rPr>
  </w:style>
  <w:style w:type="character" w:styleId="CharChar">
    <w:name w:val=" Char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eastAsia="Times New Roman"/>
      <w:b/>
      <w:sz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90" w:hanging="0"/>
    </w:pPr>
    <w:rPr>
      <w:rFonts w:eastAsia="Times New Roman"/>
    </w:rPr>
  </w:style>
  <w:style w:type="paragraph" w:styleId="ConvertStyle71">
    <w:name w:val="ConvertStyle71"/>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eastAsia="Times New Roman" w:cs="Courier New"/>
      <w:sz w:val="20"/>
    </w:rPr>
  </w:style>
  <w:style w:type="paragraph" w:styleId="ConvertStyle73">
    <w:name w:val="ConvertStyle73"/>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eastAsia="Times New Roman" w:cs="Courier New"/>
      <w:sz w:val="20"/>
    </w:rPr>
  </w:style>
  <w:style w:type="paragraph" w:styleId="ConvertStyle68">
    <w:name w:val="ConvertStyle68"/>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eastAsia="Times New Roman" w:cs="Courier New"/>
      <w:sz w:val="20"/>
    </w:rPr>
  </w:style>
  <w:style w:type="paragraph" w:styleId="Indent2">
    <w:name w:val="Indent2"/>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080" w:right="-24" w:hanging="0"/>
      <w:jc w:val="both"/>
    </w:pPr>
    <w:rPr>
      <w:rFonts w:eastAsia="Times New Roman"/>
      <w:sz w:val="22"/>
    </w:rPr>
  </w:style>
  <w:style w:type="paragraph" w:styleId="Indent3">
    <w:name w:val="Indent3"/>
    <w:basedOn w:val="Normal"/>
    <w:qFormat/>
    <w:pPr>
      <w:ind w:left="1530" w:hanging="0"/>
    </w:pPr>
    <w:rPr>
      <w:sz w:val="22"/>
      <w:szCs w:val="24"/>
    </w:rPr>
  </w:style>
  <w:style w:type="paragraph" w:styleId="ConvertStyle27">
    <w:name w:val="ConvertStyle27"/>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eastAsia="Times New Roman" w:cs="Courier New"/>
      <w:sz w:val="20"/>
    </w:rPr>
  </w:style>
  <w:style w:type="paragraph" w:styleId="ConvertStyle29">
    <w:name w:val="ConvertStyle29"/>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eastAsia="Times New Roman" w:cs="Courier New"/>
      <w:sz w:val="20"/>
    </w:rPr>
  </w:style>
  <w:style w:type="paragraph" w:styleId="ConvertStyle28">
    <w:name w:val="ConvertStyle28"/>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eastAsia="Times New Roman"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15:00Z</dcterms:created>
  <dc:creator>Weingartner, Candice</dc:creator>
  <dc:description/>
  <cp:keywords/>
  <dc:language>en-US</dc:language>
  <cp:lastModifiedBy>mmccaffrey</cp:lastModifiedBy>
  <cp:lastPrinted>2004-09-28T07:32:00Z</cp:lastPrinted>
  <dcterms:modified xsi:type="dcterms:W3CDTF">2011-07-13T14:39:00Z</dcterms:modified>
  <cp:revision>3</cp:revision>
  <dc:subject/>
  <dc:title>                                                  COUR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122197</vt:r8>
  </property>
  <property fmtid="{D5CDD505-2E9C-101B-9397-08002B2CF9AE}" pid="3" name="_AuthorEmail">
    <vt:lpwstr>LKaim@ed.state.nh.us</vt:lpwstr>
  </property>
  <property fmtid="{D5CDD505-2E9C-101B-9397-08002B2CF9AE}" pid="4" name="_AuthorEmailDisplayName">
    <vt:lpwstr>Kaim, Lisa</vt:lpwstr>
  </property>
  <property fmtid="{D5CDD505-2E9C-101B-9397-08002B2CF9AE}" pid="5" name="_EmailSubject">
    <vt:lpwstr>matrices (3 of 3)</vt:lpwstr>
  </property>
  <property fmtid="{D5CDD505-2E9C-101B-9397-08002B2CF9AE}" pid="6" name="_ReviewingToolsShownOnce">
    <vt:lpwstr/>
  </property>
</Properties>
</file>